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Hluk 2010 – konečné výsledky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3783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43"/>
        <w:gridCol w:w="2740"/>
      </w:tblGrid>
      <w:tr>
        <w:trPr>
          <w:trHeight w:val="36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Pořadí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Tým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Wasted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2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B(est) team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Zlata Zylka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Kobliha za 15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Youngsters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Skugi rezerva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7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Rozhodca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Girls choice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Whatever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Skugi</w:t>
            </w:r>
          </w:p>
        </w:tc>
      </w:tr>
      <w:tr>
        <w:trPr>
          <w:trHeight w:val="36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Zavorka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eastAsia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 xml:space="preserve">Sestavy týmů: 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8075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846"/>
        <w:gridCol w:w="74"/>
        <w:gridCol w:w="6155"/>
      </w:tblGrid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Girls choice</w:t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Alfery, Cetkovská, Frank, Ondruchová, Dosoudilová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B(est) team</w:t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ichá K., Kálalová, Schulzová, Hájková</w:t>
            </w:r>
          </w:p>
        </w:tc>
      </w:tr>
      <w:tr>
        <w:trPr>
          <w:trHeight w:val="255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asted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Vlachová, Dudková, Bahník, Barnet</w:t>
            </w:r>
          </w:p>
        </w:tc>
      </w:tr>
      <w:tr>
        <w:trPr>
          <w:trHeight w:val="255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Whatever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Fodorová, Závodská, Vajdová, Petrásek, Móciková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obliha za 15</w:t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Hoderová, Černá, Scháňka, Kafka</w:t>
            </w:r>
          </w:p>
        </w:tc>
      </w:tr>
      <w:tr>
        <w:trPr>
          <w:trHeight w:val="255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ávorka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išl, Zázvorka, Novák, Březovský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Zlatá Žylka</w:t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Králík, Králík, Žylka, Bouřa</w:t>
            </w:r>
          </w:p>
        </w:tc>
      </w:tr>
      <w:tr>
        <w:trPr>
          <w:trHeight w:val="255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ozhodca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aníková, Kluková, Kubala, Vojtík, Lysoněk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Skugi rezerva</w:t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Janas, Gallik, Botur, Kolek</w:t>
            </w:r>
          </w:p>
        </w:tc>
      </w:tr>
      <w:tr>
        <w:trPr>
          <w:trHeight w:val="255" w:hRule="atLeast"/>
        </w:trPr>
        <w:tc>
          <w:tcPr>
            <w:tcW w:w="1846" w:type="dxa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Skugi  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Klem</w:t>
            </w:r>
            <w:r>
              <w:rPr>
                <w:rFonts w:cs="Courier New" w:ascii="Courier New" w:hAnsi="Courier New"/>
                <w:sz w:val="20"/>
                <w:szCs w:val="20"/>
              </w:rPr>
              <w:t>š</w:t>
            </w:r>
            <w:r>
              <w:rPr>
                <w:rFonts w:cs="Courier New" w:ascii="Courier New" w:hAnsi="Courier New"/>
                <w:sz w:val="20"/>
                <w:szCs w:val="20"/>
              </w:rPr>
              <w:t>, Pavelkov</w:t>
            </w:r>
            <w:r>
              <w:rPr>
                <w:rFonts w:cs="Courier New" w:ascii="Courier New" w:hAnsi="Courier New"/>
                <w:sz w:val="20"/>
                <w:szCs w:val="20"/>
              </w:rPr>
              <w:t>á</w:t>
            </w:r>
            <w:r>
              <w:rPr>
                <w:rFonts w:cs="Courier New" w:ascii="Courier New" w:hAnsi="Courier New"/>
                <w:sz w:val="20"/>
                <w:szCs w:val="20"/>
              </w:rPr>
              <w:t>, Kol</w:t>
            </w:r>
            <w:r>
              <w:rPr>
                <w:rFonts w:cs="Courier New" w:ascii="Courier New" w:hAnsi="Courier New"/>
                <w:sz w:val="20"/>
                <w:szCs w:val="20"/>
              </w:rPr>
              <w:t>áč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ek, </w:t>
            </w:r>
            <w:r>
              <w:rPr>
                <w:rFonts w:cs="Courier New" w:ascii="Courier New" w:hAnsi="Courier New"/>
                <w:sz w:val="20"/>
                <w:szCs w:val="20"/>
              </w:rPr>
              <w:t>Ř</w:t>
            </w:r>
            <w:r>
              <w:rPr>
                <w:rFonts w:cs="Courier New" w:ascii="Courier New" w:hAnsi="Courier New"/>
                <w:sz w:val="20"/>
                <w:szCs w:val="20"/>
              </w:rPr>
              <w:t>eho</w:t>
            </w:r>
            <w:r>
              <w:rPr>
                <w:rFonts w:cs="Courier New" w:ascii="Courier New" w:hAnsi="Courier New"/>
                <w:sz w:val="20"/>
                <w:szCs w:val="20"/>
              </w:rPr>
              <w:t>ř</w:t>
            </w:r>
            <w:r>
              <w:rPr>
                <w:rFonts w:cs="Courier New" w:ascii="Courier New" w:hAnsi="Courier New"/>
                <w:sz w:val="20"/>
                <w:szCs w:val="20"/>
              </w:rPr>
              <w:t>ek</w:t>
            </w:r>
          </w:p>
        </w:tc>
      </w:tr>
      <w:tr>
        <w:trPr>
          <w:trHeight w:val="255" w:hRule="atLeast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Youngsters</w:t>
            </w:r>
          </w:p>
        </w:tc>
        <w:tc>
          <w:tcPr>
            <w:tcW w:w="61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Kubica, Vodička, Kvoček, Žiak, Jakabšic, Škrovinová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</w:t>
      </w:r>
      <w:r>
        <w:rPr>
          <w:rFonts w:cs="Courier New" w:ascii="Courier New" w:hAnsi="Courier New"/>
          <w:sz w:val="18"/>
        </w:rPr>
        <w:t>Výsledky základní části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.kolo - HLUK 2010                             VP        IMP 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Girls choice          Zavorka              |  25: 0   |  66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B(est) team           Kobliha za 15        |  13:17   |  17: 25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asted                Whatever             |  18:12   |  30: 2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Rozhodca              Youngsters           |  19:11   |  32: 2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rezerva         Skugi                |  20:10   |  38: 22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lata Zylka  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Kobliha za 15         Girls choice         |  14:16   |  14: 17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hatever              B(est) team          |   6:24   |  10: 37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asted                Zavorka              |  25: 3   |  4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Youngsters            Zlata Zylka          |   2:25   |   0: 42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                Rozhodca             |  12:18   |  14: 24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rezerva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Girls choice          Whatever             |  14:16   |  24: 26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B(est) team           Wasted               |  25: 4   |  47: 13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avorka               Kobliha za 15        |   0:25   |   8: 62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lata Zylka           Skugi                |  25: 5   |  47: 16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Rozhodca              Skugi rezerva        |   7:23   |  19: 45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Youngsters   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asted                Girls choice         |  25: 0   |  54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B(est) team           Zavorka              |  25: 3   |  48: 1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hatever              Kobliha za 15        |  11:19   |  14: 28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rezerva         Zlata Zylka          |  13:17   |  25: 32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                Youngsters           |  12:18   |  20: 29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Rozhodca     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lata Zylka           Girls choice         |  25: 3   |  39:  1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Rozhodca              B(est) team          |  13:17   |  22: 3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rezerva         Wasted               |   3:25   |   4: 43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                Whatever             |  12:18   |   9: 18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Youngsters            Kobliha za 15        |  11:19   |   6: 2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avorka      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Girls choice          Rozhodca             |  16:14   |   5:  2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B(est) team           Skugi rezerva        |  13:17   |  13: 21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asted                Skugi                |  23: 7   |  25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hatever              Youngsters           |  13:17   |  23: 31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avorka               Zlata Zylka          |   0:25   |   0: 83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Kobliha za 15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rezerva         Girls choice         |  19:11   |  16:  3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                B(est) team          |   0:25   |   0: 69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Youngsters            Wasted               |   3:25   |   0: 39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lata Zylka           Kobliha za 15        |  12:18   |  16: 27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Rozhodca              Zavorka              |  25: 2   |  48:  6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hatever     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Girls choice          Skugi                |  23: 7   |  28:  4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B(est) team           Youngsters           |  14:16   |  14: 17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hatever              Zlata Zylka          |  10:20   |   0: 16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Kobliha za 15         Rozhodca             |  14:16   |  20: 22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avorka               Skugi rezerva        |   8:22   |   2: 23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asted       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Youngsters            Girls choice         |  14:16   |  24: 26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lata Zylka           Wasted               |   8:22   |  11: 33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Rozhodca              Whatever             |  22: 8   |  42: 19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rezerva         Kobliha za 15        |  14:16   |  19: 23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Skugi                 Zavorka              |  23: 7   |  45: 2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B(est) team  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.kolo - HLUK 2010                             VP        IMP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B(est) team           Zlata Zylka          |  21: 9   |  24:  4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asted                Rozhodca             |  17:13   |  26: 18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Whatever              Skugi rezerva        |   5:25   |   8: 38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Kobliha za 15         Skugi                |  25: 2   |  45:  3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Zavorka               Youngsters           |  11:19   |  10: 22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Girls choice          BYE                  |  18:12   |  11:  0 |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Druzstvo               1  2  3  4  5  6  7  8  9 10 11 12 13 14 15 Suma Por.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1 Girls choice      |    15  0 14 16 25  3 16 11 23 16 18         | 157|   7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2 B(est) team       | 15    25 24 13 25 21 17 13 25 14 18         | 210|  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3 Wasted            | 25  4    18 25 25 22 17 25 23 25 18         | 227|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4 Whatever          | 16  6 12    11 25 10  8  5 18 13 18         | 142|   9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5 Kobliha za 15     | 14 17  5 19    25 18 14 16 25 19 18         | 190|   4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6 Zavorka           |  0  3  3  4  0     0  2  8  7 11 18         |  56|  1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7 Zlata Zylka       | 25  9  8 20 12 25    25 17 25 25 18         | 209|  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8 Rozhodca          | 14 13 13 22 16 25  0     7 18 19 18         | 165|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 9 Skugi rezerva     | 19 17  3 25 14 22 13 23    20 16 18         | 190|   5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0 Skugi             |  7  0  7 12  2 23  5 12 10    12 18         | 108|  1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1 Youngsters        | 14 16  3 17 11 19  2 11 14 18    18         | 143|   8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|12 BYE               | 12 12 12 12 12 12 12 12 12 12 12            |   0|  1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+----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Por.  Druzstvo                   VP    IMP   Zapasy    Prumer VP +-VP/IMP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1.|  3 Wasted                |227  | 245 |   11     |    20.6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2.|  2 B(est) team           |210  | 188 |   11     |    19.1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3.|  7 Zlata Zylka           |209  | 227 |   11     |    19  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4.|  5 Kobliha za 15         |190  | 123 |   11     |    17.3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5.|  9 Skugi rezerva         |190  |  80 |   11     |    17.3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6.|  8 Rozhodca              |165  |   3 |   11     |    15  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7.|  1 Girls choice          |157  |   2 |   11     |    14.3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8.| 11 Youngsters            |143  | -71 |   11     |    13  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9.|  4 Whatever              |142  | -70 |   11     |    12.9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0.| 10 Skugi                 |108  |-199 |   11     |     9.8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1.|  6 Zavorka               | 56  |-407 |   11     |     5.1 |    /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Butler po 11. kole základní části - HLUK 201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Por.  Hraci                    IMP/rozd. IMP   Rozdani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Vlachova                 |  2.05 |  164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Dudkova                  |       |  164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3.| Hajkova                  |  1.96 |  157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chulzova                |       |  157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5.| Boura                    |  1.67 |  134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alik F.                |       |  134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7.| Zylka                    |  1.64 |  13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ralik J.                |       |  13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9.| Kafka                    |  1.36 |  109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Schanka                  |       |  109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1.| Bahnik                   |  1.16 |   93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arnet                   |       |   93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3.| Kubala                   |  1.02 |   57|   56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4.| Ticha                    |  0.71 |   57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alalova                 |       |   57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6.| Janas                    |  0.64 |   5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Gallik                   |       |   5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8.| Vojtik                   |  0.30 |   19|   64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19.| Klukova                  |  0.26 |   19|   7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0.| Kolek                    |  0.25 |   20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Botur                    |       |   20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2.| Cetkovska                |  0.20 |   16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3.| Kubica                   |  0.14 |    8|   56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Vodicka                  |       |    8|   56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5.| Hoderova                 |  0.08 |    6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Cerna                    |       |    6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7.| Vajdova                  |  0.06 |    4|   64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8.| Alfery                   | -0.10 |   -7|   7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29.| Zavodska                 | -0.13 |   -9|   7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0.| Kolacek                  | -0.41 |  -33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lems                    |       |  -33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2.| Frank                    | -0.42 |  -30|   7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3.| Dosoudilova              | -0.50 |  -40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4.| Petrasek                 | -0.53 |  -34|   64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5.| Skrovinova               | -0.58 |  -28|   48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Ziak                     |       |  -28|   48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7.| Lysonek                  | -0.81 |  -52|   64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8.| Janikova                 | -0.95 |  -61|   64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39.| Mocikova                 | -1.14 |  -82|   72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0.| Jakabsic                 | -1.45 |  -81|   56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Kvocek                   |       |  -81|   56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2.| Fodorova                 | -1.60 |  -77|   48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3.| Brezovsky                | -2.11 | -169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4.| Pavelkova                | -2.63 | -210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| Rehorek                  |       | -210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6.| Novak                    | -2.85 | -228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7.| Pisl                     | -2.89 | -231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48.| Zazvorka                 | -3.63 | -290|   80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    Malo hrajici: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|  1.| Ondruchova               |  2.44 |   39|   16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</w:t>
      </w:r>
      <w:r>
        <w:rPr>
          <w:rFonts w:cs="Courier New" w:ascii="Courier New" w:hAnsi="Courier New"/>
          <w:sz w:val="18"/>
        </w:rPr>
        <w:t>+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emifinále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1 3 Wasted          4 5 Kobliha za 15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Vlachova-Dudkova        ! NS: Schanka-Kafka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Cerna-Hoderova          ! EW: Bahnik-Barnet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3 BT       N =  | 400     | 2 piky     S +1 | 140     | 26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5 kar   x  E -1 | 100     | 3 BT       W =  |     400 | 50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4 piky     N =  | 420     | 4 piky     N =  | 42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4 srdce    E -1 | 100     | 4 srdce x  E -1 | 200     |     100 |   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1 BT       S -1 |     100 | 2 srdce    N -2 |     200 | 100     |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2 piky     E +1 |     140 | 2 piky     E +1 |     14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3 BT       W =  |     600 | 3 BT       W =  |     60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5 kar   x  E =  |     550 | 5 kar   x  W =  |     55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2 kara     E -1 | 100     | 2 kara     E -1 | 10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3 BT       S +2 | 660     | 6 BT       S -2 |     200 | 860     |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33:  3  24: 6    |    :       :     |   21: 9   |   25: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1 3 Wasted          4 5 Kobliha za 15       Sestava: 2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Vlachova-Dudkova        ! NS: Cerna-Hoderova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Schanka-Kafka           ! EW: Bahnik-Barnet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4 piky     W +1 |     450 | 4 piky     W +1 |     45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4 piky     E -1 |  50     | 3 piky     E +1 |     170 | 22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4 piky     E +3 |     710 | 4 piky     E +2 |     680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2 BT       W =  |     120 | 2 piky     S -3 |     150 |  3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3 BT       W +2 |     460 | 3 BT       E +2 |     46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3 srdce    S -2 |     100 | 1 BT       N +1 | 120     |     22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BT       N =  | 400     | 3 BT       N =  | 40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3 BT       S +1 | 630     | 3 BT       S -1 |     100 | 730     |1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3 BT       E +1 |     630 | 3 BT       W -3 | 300     |     930 |   14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6 srdci x  W -3 | 800     | 4 srdce    W =  |     620 |1420     |1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35: 21  19:11    |  68: 24  24: 6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2 2 B(est) team     3 7 Zlata Zylka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Ticha-Kalalova          ! NS: Kralik J.-Zylka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Kralik F.-Boura         ! EW: Hajkova-Schulzova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2 piky     N +1 | 140     | 3 piky     S -1 |      50 | 19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3 kara     E +1 |     130 | 5 kar   x  W -1 | 100     |     23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4 piky     N =  | 420     | 4 piky     N -1 |      50 | 470     |1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4 srdce    E -1 | 100     | 6 kar      N -2 |     200 | 300     | 7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2 piky     W =  |     110 | 3 BT       W -2 | 100     |     210 |    5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2 piky     E +1 |     140 | 2 piky     E +1 |     14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3 BT       W =  |     600 | 3 BT       W =  |     60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5 kar      W -1 |  50     | 3 BT       W +2 |     460 | 51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3 kara     E -2 | 200     | 2 BT       E -1 | 100     | 100     |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3 BT       S +2 | 660     | 6 kar      S -1 |     100 | 760     |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49: 11  25: 4    |    :       :     |   23: 7   |   25: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2 2 B(est) team     3 7 Zlata Zylka         Sestava: 2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Ticha-Kalalova          ! NS: Kralik F.-Boura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Kralik J.-Zylka         ! EW: Hajkova-Schulzova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4 piky     W +1 |     450 | 4 piky     W +2 |     480 |  3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4 piky     E =  |     420 | 3 piky     W =  |     140 |     280 |    7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4 piky     E +3 |     710 | 4 piky     E +3 |     71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3 piky     W -1 |  50     | 2 piky     W =  |     110 | 160     | 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3 BT       E +3 |     490 | 3 BT       W +2 |     460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3 trefy    W -2 | 200     | 3 srdce    N -1 |      50 | 25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trefy    N =  | 110     | 3 BT       N =  | 400     |     290 |    7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4 piky     S =  | 620     | 3 BT       S +2 | 660     |      4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3 BT       E +1 |     630 | 3 BT       W -1 | 100     |     730 |   1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6 srdci    W -2 | 200     | 4 srdce    W =  |     620 | 820     |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24: 28  14:16    |  73: 39  22: 8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>Finále a souboj o třetí místo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1 3 Wasted          2 2 B(est) team         Sestava: 1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Bahnik-Barnet           ! NS: Hajkova-Schulzova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Kalalova-Ticha          ! EW: Vlachova-Dudkova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5 kar      W +1 |     420 | 6 kar      W =  |     920 | 50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3 kara     S =  | 110     | 3 BT       N =  | 600     |     490 |   1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3 piky     S +1 | 170     | 3 piky     S =  | 140     |  3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4 piky     S +1 | 650     | 4 piky     N =  | 620     |  3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3 piky     N -1 |     100 | 4 srdce    W =  |     420 | 320     | 8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4 srdce    N =  | 420     | 4 srdce    N =  | 42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4 piky     N -1 |     100 | 4 piky     N -1 |     10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3 BT       S +1 | 430     | 3 BT       S =  | 400     |  3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2 BT       W -1 | 100     | 1 BT       W +2 |     150 | 25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4 piky     N =  | 620     | 4 piky     N +1 | 650    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28: 11  20:10    |    :       :     |   19:11   |   22: 8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1 3 Wasted          2 2 B(est) team         Sestava: 2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Bahnik-Barnet           ! NS: Kalalova-Ticha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Hajkova-Schulzova       ! EW: Vlachova-Dudkova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4 srdce x  W =  |     590 | 3 BT       W -1 |  50     |     640 |   1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3 BT       S +4 | 720     | 7 trefu    N =  |2140     |    1420 |   1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4 srdce    S -1 |     100 | 3 srdce    S -1 |     10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4 piky     E -1 |  50     | 4 srdce    W +1 |     450 | 50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6 srdci    W -1 |  50     | 5 srdci    W =  |     450 | 50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3 kara     E =  |     110 | 4 srdce    N -3 |     150 |  4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trefy    N -1 |      50 | 2 piky     W -1 |  50     |     100 |   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3 BT       W +4 |     520 | 7 srdci    E =  |    1510 | 990     |1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3 BT       S =  | 400     | 3 BT       S +1 | 430    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2 srdce    E +2 |     170 | 4 srdce    E =  |     620 | 450     |1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47: 32  19:11    |  75: 43  22: 8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3 7 Zlata Zylka     4 5 Kobliha za 15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Kralik F.-Boura         ! NS: Hoderova-Cerna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Schanka-Kafka           ! EW: Kralik J.-Zylka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5 kar      W +1 |     420 | 4 srdce    E =  |     42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3 kara     S =  | 110     | 3 BT       N -1 |     100 | 21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3 piky     N +1 | 170     | 4 piky     S =  | 420     |     25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4 piky     N +1 | 650     | 4 piky     N -1 |     100 | 750     |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3 kara     E =  |     110 | 1 BT       N -3 |     300 | 19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4 srdce    S =  | 420     | 3 BT       S -3 |     150 | 57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4 piky     N -1 |     100 | 4 piky     N -1 |     10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1 BT       S +2 | 150     | 3 trefy    N =  | 110     |  4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1 BT       N -2 |     100 | 2 srdce    E =  |     110 |  10     | 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4 piky     S +1 | 650     | 4 piky     S =  | 620     |  3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36:  6  24: 6    |    :       :     |   21: 9   |   25: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3 7 Zlata Zylka     4 5 Kobliha za 15       Sestava: 2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Kralik F.-Boura         ! NS: Schanka-Kafka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Hoderova-Cerna          ! EW: Kralik J.-Zylka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3 BT       N -4 |     200 | 5 kar   x  S -2 |     300 | 100     |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3 BT       S +4 | 720     | 7 trefu    N -2 |     200 | 920     |1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1 BT       S +1 | 120     | 2 srdce    S =  | 110     |  10     | 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4 srdce    E =  |     420 | 4 piky     E -2 | 100     |     520 |   1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5 srdci    E =  |     450 | 6 BT       W -1 |  50     |     500 |   1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3 srdce    N =  | 140     | 4 srdce    S -1 |      50 | 19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trefy    N =  | 110     | 2 BT       S =  | 120     |      10 |    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6 srdci    E +1 |    1010 | 7 srdci    E =  |    1510 | 50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3 BT       S =  | 400     | 3 BT       S =  | 40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4 srdce    E =  |     620 | 3 srdce    E +1 |     170 |     450 |   1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33: 32  15:15    |  69: 38  21: 9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K.O. zápasy – rozdělení do skupin o 5.-8. místo a o 9.-11. místo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1 9 Skugi rezerva   4 10 Skugi     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Botur-Kolek             ! NS: Pavelkova-Rehorek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Klems-Kolacek           ! EW: Galik-Janas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2 piky     S +1 | 140     | 2 piky     S +2 | 170    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5 kar      E -1 |  50     | 3 kara     E +1 |     130 | 18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4 piky     N -1 |      50 | 5 piku     N -1 |      5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2 kara     N +3 | 150     | 3 trefy    N =  | 110     |  4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2 srdce    N +1 | 140     | 2 BT       E -2 | 100     |  4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1 BT       N =  |  90     | 2 piky     E +1 |     140 | 23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3 BT       W =  |     600 | 3 BT       W +2 |     660 |  60     | 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4 srdce    N -2 |     100 | 4 trefy    W -1 |  50     |     150 |    4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2 kara     W -1 | 100     | 2 kara     E +1 |     110 | 21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3 BT       N +2 | 660     | 4 BT       S -2 |     200 | 860     |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33:  5  23: 7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2 8 Rozhodca        5 6 Zavorka    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Kubala-Vojtik           ! NS: Novak-Brezovsky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Pisl-Zazvorka           ! EW: Klukova-Janikova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2 piky     S +2 | 170     | 3 piky     S =  | 140     |  3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4 srdce    N =  | 620     | 4 kara     E =  |     130 | 750     |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4 piky     N -1 |      50 | 4 piky     N -1 |      5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5 kar      S -1 |     100 | 3 BT       S -3 |     300 | 20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2 BT       W -3 | 150     | 2 BT       W -1 |  50     | 100     |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2 piky     E +1 |     140 | 1 pik      E +2 |     14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3 BT       W -1 | 100     | 3 BT       E =  |     600 | 700     |1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4 srdce    N -3 |     150 | 4 kara     E =  |     130 |      2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1 BT       N =  |  90     | 2 srdce    S -1 |      50 | 140     | 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6 BT    xx N -2 |    1000 | 6 BT       S =  |1440     |    2440 |   2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38: 21  20:10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3 11 Youngsters     6 4 Whatever   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Kubica-Vodicka          ! NS: Petrasek-Mocikova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Zavodska-Fodorova       ! EW: Jakabsic-Kvocek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2 piky     S +1 | 140     | 2 piky     S +1 | 14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5 kar   x  E -1 | 100     | 4 srdce    N -1 |     100 | 20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4 piky     N =  | 420     | 4 piky     N =  | 42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3 srdce    E +1 |     170 | 4 srdce x  E -1 | 200     |     370 |    9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3 trefy    W -1 |  50     | 3 srdce    N -2 |     200 | 25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2 piky     E +1 |     140 | 2 piky     E +1 |     14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3 BT       W +2 |     660 | 3 BT       W +1 |     630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5 kar      E -1 |  50     | 4 srdce    N =  | 420     |     370 |    9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3 kara     E -2 | 200     | 3 kara     E =  |     110 | 310     | 7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4 BT       N +2 | 690     | 7 BT       S -3 |     300 | 990     |1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32: 19  19:11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Výsledky skupin o 5.-8. a 9.-11. místo: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598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00"/>
        <w:gridCol w:w="2740"/>
        <w:gridCol w:w="1120"/>
        <w:gridCol w:w="1120"/>
      </w:tblGrid>
      <w:tr>
        <w:trPr>
          <w:trHeight w:val="3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řadí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ý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P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P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Youngster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ugi rezer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ozhod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2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rls cho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114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tbl>
      <w:tblPr>
        <w:tblW w:w="598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00"/>
        <w:gridCol w:w="2740"/>
        <w:gridCol w:w="1120"/>
        <w:gridCol w:w="1120"/>
      </w:tblGrid>
      <w:tr>
        <w:trPr>
          <w:trHeight w:val="36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řadí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ým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P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P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ateve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8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kug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3</w:t>
            </w:r>
          </w:p>
        </w:tc>
      </w:tr>
      <w:tr>
        <w:trPr>
          <w:trHeight w:val="36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Zavork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55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1 9 Skugi rezerva   4 11 Youngsters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Kolek-Botur             ! NS: Kvocek-Jakabsic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Vodicka-Kubica          ! EW: Gallik-Janas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4 piky     W +1 |     450 | 4 piky     W +1 |     45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3 piky     W +1 |     170 | 3 kara     N =  | 110     |     280 |    7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4 piky     W +3 |     710 | 4 piky     E +3 |     71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2 piky     E =  |     110 | 3 srdce    N =  | 140     |     25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3 BT       W +1 |     430 | 3 BT       W +3 |     490 |  60     | 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2 kara     S -1 |      50 | 4 srdce    S -1 |      5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BT       N -1 |      50 | 3 BT       N +1 | 430     |     480 |   1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3 BT       N -1 |     100 | 3 BT       N =  | 600     |     700 |   1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4 piky     E -3 | 300     | 3 BT       W -1 | 100     | 200     | 5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4 piky     W -2 | 200     | 5 srdci    W -1 | 100     | 100     |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10: 35   8:22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2 8 Rozhodca        3 1 Girls choice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Kubala-Vojtik           ! NS: Ondruchova-Dosoudilov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Cetkovska-Frank         ! EW: Klukova-Janikova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6 piku     W -1 |  50     | 6 piku     W -1 |  5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3 piky     W =  |     140 | 4 kara     N -1 |     100 |      4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4 piky     W +3 |     710 | 6 piku     E +1 |    1460 | 750     |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2 piky     E =  |     110 | 2 piky     W =  |     11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3 BT       W +2 |     460 | 3 BT       W +2 |     46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2 srdce x  N =  | 470     | 4 srdce    S -1 |      50 | 52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BT       N =  | 400     | 3 BT       N =  | 40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3 BT       S +1 | 630     | 3 BT       S +1 | 63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3 BT       E -1 | 100     | 3 BT       E =  |     600 | 700     |1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4 srdce    W -1 | 100     | 4 srdce    W =  |     620 | 720     |1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48:  1  25: 2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1  6 10 Skugi          7 6 Zavorka    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Pavelkova-Rehorek       ! NS: Novak-Brezovsky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Pisl-Zazvorka           ! EW: Klems-Kolacek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4 piky     W =  |     420 | 4 piky     W +1 |     450 |  3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3 BT       S =  | 600     | 3 trefy    S -1 |     100 | 700     |1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3 BT       W +1 |     630 | 3 BT       W +3 |     690 |  60     | 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3 piky     E -1 |  50     | 2 piky     E =  |     110 | 160     | 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1 BT       W +4 |     210 | 5 BT       W +1 |     490 | 280     | 7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2 srdce    S +1 | 140     | 2 srdce    S +1 | 14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trefy    N +3 | 170     | 2 BT       S +2 | 180     |      10 |    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1 BT       W -4 | 200     | 1 BT       N +3 | 180     |  2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2 BT       E -2 | 200     | 3 BT       W -1 | 100     | 100     |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2 BT       W -1 | 100     | 3 srdce    W +1 |     170 | 270     | 7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37:  0  25: 5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  <w:r>
        <w:br w:type="page"/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2  3 1 Girls choice    1 9 Skugi rezerva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Cetkovska-Dosoudilova   ! NS: Gallik-Janas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Kolek-Botur             ! EW: Alfery-Ondruchova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4 srdce    W =  |     420 | 3 BT       W +3 |     490 |  70     | 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3 BT       N -2 |     200 | 3 BT       N -1 |     100 |     100 |   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3 piky     S =  | 140     | 4 piky     S -2 |     100 | 24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4 piky     S +1 | 650     | 2 BT       N +2 | 180     | 470     |10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2 piky     N -1 |     100 | 3 piky     N =  | 140     |     24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3 srdce    N +1 | 170     | 4 srdce    N =  | 420     |     25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4 piky     N -1 |     100 | 4 piky     N =  | 620     |     720 |   1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3 BT       S +1 | 430     | 3 BT       S +1 | 43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2 kara     E +1 |     110 | 2 kara     W +1 |     11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4 piky     S =  | 620     | 4 piky     S +1 | 650    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18: 28  12:18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2  4 11 Youngsters     2 8 Rozhodca   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Vodicka-Kubica          ! NS: Kubala-Vojtik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Klukova-Janikova        ! EW: Skrovinova-Ziak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5 kar      W +1 |     420 | 3 piky  x  S -3 |     500 |  80     | 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2 BT       S =  | 120     | 3 BT       N -1 |     100 | 22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2 piky     S +2 | 170     | 3 kara     W -3 | 300     |     130 |    4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4 srdce    N -1 |     100 | 3 BT       N +2 | 660     |     760 |   1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4 srdce x  E -1 | 100     | 2 kara     E +2 |     130 | 230     | 6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4 srdce    N =  | 420     | 3 BT       S +1 | 430     |      10 |    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3 srdce    S -1 |     100 | 4 piky     N -1 |     10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3 BT       S +1 | 430     | 3 BT       S +1 | 43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1 karo     N -3 |     150 | 3 trefy    S -3 |     15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4 piky     S +1 | 650     | 6 piku     S -1 |     100 | 750     |1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27: 17  18:12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2  7 6 Zavorka         5 4 Whatever   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Pisl-Novak              ! NS: Fodorova-Zavodska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Petrasek-Mocikova       ! EW: Brezovsky-Zazvorka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1|5 kar      W +1 |     420 | 2 BT       W +3 |     210 |     210 |    5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2|3 BT       S -2 |     200 | 3 BT       S =  | 600     |     800 |   1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3|2 srdce    E +1 |     140 | 2 srdce    E =  |     110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4|3 kara     N +1 | 130     | 4 piky     S +1 | 650     |     520 |   1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5|3 BT       W -1 |  50     | 3 piky     N -1 |     100 | 150     | 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6|2 srdce    N +2 | 170     | 3 srdce    N +1 | 17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7|4 piky  x  N -1 |     200 | 5 srdci x  S -3 |     800 | 600     |1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8|3 BT       N -1 |      50 | 2 BT       N +2 | 180     |     23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9|3 BT       E -1 | 100     | 3 piky     E -1 | 10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0|3 piky     S +1 | 170     | 4 piky     S =  | 620     |     450 |   1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16: 46   6:24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3  1 9 Skugi rezerva   2 8 Rozhodca   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Kolek-Botur             ! NS: Kubala-Vojtik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Klukova-Janikova        ! EW: Gallik-Janas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3 piky     N -3 |     150 | 4 kara     S -1 |      50 |     100 |    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6 trefu    S =  |1370     | 3 BT       S +4 | 720     | 650     |12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3 srdce    S +1 | 170     | 1 srdce    S +3 | 17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4 piky     E -2 | 100     | 4 srdce    W =  |     420 | 52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5 BT       W -1 |  50     | 6 srdci    W -1 |  5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2 srdce    N +1 | 140     | 4 srdce    N -4 |     200 | 340     | 8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piky     W -2 | 100     | 2 piky  x  W -1 | 10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4 srdce    E +3 |     510 | 6 srdci    E +1 |    1010 | 50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3 BT       N =  | 400     | 3 trefy    S +1 | 130     | 270     | 7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4 srdce    E -2 | 200     | 4 srdce    E -1 | 100     | 100     | 3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52:  3  25: 2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3  3 1 Girls choice    4 11 Youngsters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Cetkovska-Dosoudilova   ! NS: Vodicka-Kubica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Skrovinova-Ziak         ! EW: Alfery-Ondruchova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3 srdce    W =  |     140 | 3 kara     S =  | 110     |     25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3 BT       S +3 | 690     | 6 BT       N =  |1440     |     750 |   13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3 srdce    S -1 |     100 | 3 srdce    S =  | 140     |     24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4 piky     E =  |     420 | 4 piky     E -2 | 100     |     520 |   1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6 BT       E -1 |  50     | 6 srdci    E -2 | 100     |      50 |   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3 srdce    N -1 |      50 | 4 srdce    N =  | 420     |     470 |   10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2 piky     W -1 |  50     | 3 BT       S +1 | 430     |     380 |    9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7 kar      E =  |    1440 | 6 BT       W +1 |    1020 |     420 |    9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3 BT       S +1 | 430     | 3 BT       S +1 | 43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4 srdce x  E -1 | 200     | 3 srdce    E +1 |     170 | 370     | 9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 9: 66   0:25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HLUK 2010                                      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Kolo:  3  5 4 Whatever        6 10 Skugi              Sestava: 1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NS: Petrasek-Mocikova       ! NS: Klems-Kolacek    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EW: Pavelkova-Rehorek       ! EW: Fodorova-Zavodska             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1|5 kar      S -2 |     100 | 3 srdce    W =  |     140 |  40     | 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2|3 BT       N +3 | 690     | 3 BT       S +3 | 69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3|4 srdce    S -1 |     100 | 4 srdce    S -1 |     100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4|4 piky     E -2 | 100     | 4 piky     E +1 |     450 | 550     |11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5|5 srdci    E =  |     450 | 6 srdci    E -1 |  50     |     500 |   1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6|4 srdce    S -3 |     150 | 3 BT       N -2 |     100 |      50 |    2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7|3 BT       S -2 |     100 | 1 BT       S +2 | 150     |     250 |    6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8|4 srdce    E +3 |     510 | 7 srdci    W =  |    1510 |1000     |14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19|3 BT       S +1 | 430     | 3 BT       S +1 | 430     |         |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20|2 srdce    E +2 |     170 | 3 srdce    E =  |     140 |      30 |    1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  sestava       |      celkem      |       prognoza   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         |   IMP     VP      |   IMP     VP     | remizova  | linearni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| Vysledek |  26: 20  16:14    |    :       :     |     :     |     :     |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+-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8:00Z</dcterms:created>
  <dc:creator>Veverka</dc:creator>
  <dc:description/>
  <cp:keywords/>
  <dc:language>en-US</dc:language>
  <cp:lastModifiedBy>Jiří Medlín</cp:lastModifiedBy>
  <cp:lastPrinted>2010-10-08T21:40:00Z</cp:lastPrinted>
  <dcterms:modified xsi:type="dcterms:W3CDTF">2010-10-11T07:09:00Z</dcterms:modified>
  <cp:revision>3</cp:revision>
  <dc:subject/>
  <dc:title>  +-------------------------------------------------------------------------+</dc:title>
</cp:coreProperties>
</file>