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.liga 05         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lo:  6                                              Sestava: 1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 NS: Bahnik M. - Skliba       EW: Vondrackova - Janecek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Zadrazilova - Pirek      EW: Diblik - Navratil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 NS: Krasova - Dudek          EW: Korinek - Tauber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Pekna - Pekny            EW: Picmaus - Hozda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 NS: Balas - Martynek s.      EW: Netuka - Krivanek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ubsovsky - Jabornick    EW: Hoderova - Kopecky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 NS: Formanek - Habetinek     EW: Polansky - Winter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otecky - Ruzicka        EW: Miro - Horacek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 NS: Dudkova - Barnet         EW: Zdobinska - Galbavy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Wasilewski - Frank       EW: Vachtarcik - Hajek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 NS: Jotov - Svoboda          EW: Zajicek - Slemr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Vozabal - Zadrazil       EW: Beyrodt - Wagner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1, prumer  230      IMP | Rozd.  2, prumer       4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kara     N = |  110    |    3| 4 trefy    W = |      13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1|  430    | 5   | 4 piky     N = |  620    |1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1 BT       N +1|  120    |    3| 3 trefy    E +1|      13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1|  430    | 5   | 5 trefu    E -1|   5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N +1|  430    | 5   | 4 piky     N -1|      1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kara     N -1|       50|    7| 5 trefu x  W -1|  10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N +1|  430    | 5   | 5 trefu    W -1|   5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   N +1|  130    |    3| 5 trefu    W -1|   5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srdce    W -2|  100    |    4| 4 trefy    W = |      13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   N +1|  170    |    2| 5 trefu    W -1|   5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kara     N +1|  150    |    2| 4 trefy    W = |      13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= |  400    | 5   | 4 trefy    E = |      13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3, prumer  470      IMP | Rozd.  4, prumer       3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N +2|  460    |     | 2 piky     N = |  11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trefu    N = |  920    |10   | 2 kara     W +1|      11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N +2|  460    |     | 2 trefy    E = |       9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2|  460    |     | 2 piky     N = |  11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N +2|  460    |     | 2 piky     N -1|      1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3|  490    | 1   | 2 piky     N -1|      1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6 trefu    N = |  920    |10   | 2 piky     N = |  11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3|  490    | 1   | 2 piky     N +1|  14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BT       N +1|  430    |    1| 2 srdce    N -1|      1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2|  460    |     | 2 piky     N -1|      1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N +1|  430    |    1| 2 piky     N -1|      1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2|  460    |     | 2 piky     N +1|  14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5, prumer   60      IMP | Rozd.  6, prumer       2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srdce    E -1|   50    |     | 3 piky     E -1|  1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E -3|  150    | 3   | 2 piky     E +1|      14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srdce    E -3|  150    | 3   | PAS            |     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E -1|   50    |     | 3 piky     W -1|  1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4 piky  x  S = |  790    |12   | 1 pik      E +2|      14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E -1|   50    |     | 2 BT       S -3|      15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srdce    E -2|  100    | 1   | PAS            |     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E -1|   50    |     | 1 BT       N = |   9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srdce    E = |      140|    5| 3 piky     W -1|  1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   E = |      140|    5| 2 kara     N -2|      1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srdce    E -1|   50    |     | 1 BT       N -1|       5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E -1|   50    |     | 1 BT       N -1|       50|    1    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7, prumer      560  IMP | Rozd.  8, prumer   4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6 piku     E -2|  200    |13   | 2 kara     N +3|  15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E +3|      710|    4| 3 BT       N -1|       5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piky     E +3|      710|    4| 3 BT       N = |  400    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piku     E +1|     1460|   14| 4 srdce    N -1|       5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4 piky     E +3|      710|    4| 4 srdce    N -2|      1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BT       W -2|  200    |13   | 3 BT       N -1|       5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6 BT       E +1|     1470|   14| 3 BT       N -1|       5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E +3|      710|    4| 3 BT       N +1|  430    | 9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5 piku     E +2|      710|    4| 5 trefu    N -1|       5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piku     E +1|     1460|   14| 3 kara     N +1|  13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6 piku     E -2|  200    |13   | 2 kara     N +1|  11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piku     E -2|  200    |13   | 3 BT       N = |  400    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9, prumer  260      IMP | Rozd. 10, prumer  64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trefy    W -2|  200    |    2| 3 BT       N +2|  66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1|       50|    7| 3 BT       N +1|  6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srdce    N = |  420    | 4   | 3 BT       N +2|  66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srdce    N +1|  140    |    3| 3 BT       N +1|  6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4 srdce    N +1|  450    | 5   | 3 BT       N +2|  66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srdce    N +3|  200    |    2| 3 BT       N +1|  6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srdce    N = |  420    | 4   | 3 BT       N +1|  6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   N +1|  170    |    3| 5 piku     N = |  6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trefy x  W -2|  500    | 6   | 4 srdce    N = |  62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2|      100|    8| 3 BT       N +3|  69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srdce    N = |  420    | 4   | 4 srdce    N -1|      100|  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1|       50|    7| 3 BT       N +1|  6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ahnik M. - Skliba            Vondrackova - Janecek          24 :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Zadrazilova - Pirek           Diblik - Navratil              30 : 1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rasova - Dudek               Korinek - Tauber               17 :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ekna - Pekny                 Picmaus - Hozda                15 : 2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alas - Martynek s.           Netuka - Krivanek              23 : 1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ubsovsky - Jabornick         Hoderova - Kopecky             18 : 1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Formanek - Habetinek          Polansky - Winter              28 : 1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tecky - Ruzicka             Miro - Horacek                 21 :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Dudkova - Barnet              Zdobinska - Galbavy             9 : 2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Wasilewski - Frank            Vachtarcik - Hajek              8 : 3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Jotov - Svoboda               Zajicek - Slemr                19 : 2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zabal - Zadrazil            Beyrodt - Wagner               31 :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.liga 05         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lo:  6                                              Sestava: 2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 NS: Bahnik M. - Skliba       EW: Zadrazilova - Pirek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Vondrackova - Janecek    EW: Krausova - Kocian B.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 NS: Krasova - Dudek          EW: Pekna - Pekny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orinek - Tauber         EW: Picmaus - Hozda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 NS: Balas - Martynek s.      EW: Kulisanova - Ditetova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ubsovsky - Jabornick    EW: Petera - Tyc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 NS: Formanek - Habetinek     EW: Kotecky - Ruzicka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Haman - Pivnicka         EW: Miro - Horacek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 NS: Novackova - Heroutova    EW: Wasilewski - Frank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Zdobinska - Galbavy      EW: Vachtarcik - Hajek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 NS: Wassenbauer - Jotov      EW: Vozabal - Zadrazil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Zajicek - Slemr          EW: Beyrodt - Wagner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1, prumer   60      IMP | Rozd. 12, prumer   8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srdce x  W -2|  300    | 6   | 4 srdce    W -2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   W = |      140|    5| 4 piky     E -3|  15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srdce x  W -1|  100    | 1   | 3 srdce    W -1|   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W -1|   50    |     | 3 BT       E = |      400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srdce    W -1|   50    |     | 4 srdce    W -2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x  W -1|  100    | 1   | 3 srdce    W = |      14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srdce    W -2|  100    | 1   | 3 srdce    W -1|   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W -1|   50    |     | 3 BT       E -2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srdce    W -1|   50    |     | 3 BT       E -3|  15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srdce    W = |      110|    5| 3 srdce    W -1|   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srdce    W -1|   50    |     | 4 srdce    W -2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-1|       50|    3| 3 srdce    W -1|   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3, prumer      540  IMP | Rozd. 14, prumer   7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W = |      600|    2| 4 piky     E -1|   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1|      630|    3| 5 piku  x  E -2|  30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W = |      600|    2| 4 piky     E -2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piky     N -1|      100|10   | 4 piky     W -1|   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piky  x  N = |  670    |15   | 4 piky     E -2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1|      630|    3| 4 piky     E -1|   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W = |      600|    2| 4 piky     E -1|   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2|      660|    3| 4 piky     E = |      420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1 BT       W +2|      150| 9   | 4 piky     E -2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1|      630|    3| 4 piky  x  E -2|  30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W +2|      660|    3| 4 piky     W -1|   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trefy    W = |      110|10   | 2 piky     E = |      11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5, prumer   70      IMP | Rozd. 16, prumer  45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srdce    N = |  620    |11   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E -2|  100    | 1   | 4 srdce    N = |  42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1 BT       E -1|   50    |    1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   W -4|  200    | 4   | 4 srdce    N = |  42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1 BT       E -1|   50    |    1| 4 srdce    N +2|  48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1|      100|    5| 4 srdce    N = |  42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2 trefy    E -2|  100    | 1   | 4 srdce    N = |  42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piky     N +1|  170    | 3   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1 pik      E -1|   50    |    1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W -1|   50    |    1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1 BT       E -1|   50    |    1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karo     N -1|      100|    5| 4 srdce    N +1|  450    |         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7, prumer   70      IMP | Rozd. 18, prumer       2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N -1|       50|    3| 3 trefy    N +1|  13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-1|       50|    3| 2 srdce    E +1|      14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N = |  400    | 8   | 4 kara     N = |  13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-2|      100|    5| 4 srdce    E -2|  1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N -2|      100|    5| 3 srdce    W -1|   5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N +1|  120    | 2   | 3 piky     W -3|  15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x  S -2|      300|    9| 2 srdce    W +1|      14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= |  400    | 8   | 2 srdce    E +1|      14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2 trefy    W -2|  100    | 1   | 3 BT       W -2|  1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= |  400    | 8   | 3 srdce    E = |      14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srdce x  S -1|      100|    5| 2 srdce    W = |      11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= |  400    | 8   | 2 srdce    E = |      11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9, prumer  440      IMP | Rozd. 20, prumer       8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srdce    N +1|  450    |     | 2 srdce    W +2|      17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+1|  450    |     | 4 srdce    W = |      62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srdce    N = |  420    |    1| 4 srdce    W -1|  10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kar      N +1|  420    |    1| 3 BT       E -1|  10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4 srdce    N +2|  480    | 1   | 4 srdce    W = |      62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+1|  450    |     | 4 srdce    W -1|  10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6 kar      N = |  920    |10   | 3 BT       E +2|      66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N +4|  170    |    7| 2 srdce    W = |      11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srdce    N +2|  480    | 1   | 3 BT       E -1|  10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+1|  450    |     | 2 srdce    W +3|      20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5 kar      N +1|  420    |    1| 4 srdce    W -1|  10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kar      N +1|  420    |    1| 3 srdce    W +1|      17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ahnik M. - Skliba            Zadrazilova - Pirek            22 :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ndrackova - Janecek         Krausova - Kocian B.            9 : 2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rasova - Dudek               Pekna - Pekny                  19 :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rinek - Tauber              Picmaus - Hozda                22 : 1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alas - Martynek s.           Kulisanova - Ditetova          21 : 1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ubsovsky - Jabornick         Petera - Tyc                   13 : 1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Formanek - Habetinek          Kotecky - Ruzicka              12 : 2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Haman - Pivnicka              Miro - Horacek                 12 : 2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Novackova - Heroutova         Wasilewski - Frank             22 :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Zdobinska - Galbavy           Vachtarcik - Hajek             14 : 1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Wassenbauer - Jotov           Vozabal - Zadrazil              6 : 1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Zajicek - Slemr               Beyrodt - Wagner               18 : 2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.liga 05         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lo:  7                                              Sestava: 1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 NS: Vondrackova - Janecek    EW: Raboch - Dudek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Picmaus - Hozda          EW: Zadrazilova - Pirek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 NS: Pekna - Pekny            EW: Hoderova - Kopecky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Petera - Tyc             EW: Sura - Heppner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 NS: Netuka - Krivanek        EW: Formanek - Habetinek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Miro - Horacek           EW: Kulisanova - Ditetova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 NS: Polansky - Winter        EW: Novackova - Heroutova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Dudkova - Barnet         EW: Haman - Pivnicka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 NS: Zdobinska - Galbavy      EW: Svoboda - Wasserbauer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Beyrodt - Wagner         EW: Wasilewski - Frank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 NS: Vozabal - Zadrazil       EW: Diblik - Navratil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rausova - Kocian B.     EW: Zajicek - Slemr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1, prumer      430  IMP | Rozd. 22, prumer  22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E +1|      430|     | 5 piku  xx N = | 1000    |1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kar      W = |      920|   10| 5 srdci x  E -1|  20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W = |      400| 1   | 6 piku  x  N -1|      100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kar      E = |      920|   10| 5 piku  x  N = |  650    |10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E +1|      430|     | 6 piku  x  N -1|      100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1|      430|     | 6 piku  x  N -3|      500|  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W +1|      430|     | 5 piku     N -2|      100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1|      430|     | 6 piku  x  N -1|      100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5 kar      E +1|      420|     | 5 srdci x  E -1|  20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+1|      430|     | 5 piku  x  N = |  650    |10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W +1|      430|     | 4 piky     N +1|  45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+1|      430|     | 5 piku  x  N = |  650    |10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3, prumer       10  IMP | Rozd. 24, prumer       8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W -1|  100    | 3   | 4 piky     W = |      420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-2|  200    | 5   | 4 piky     W -1|   5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W -1|  100    | 3   | 3 piky     W = |      14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pik      W +1|      110|    3| 3 piky     W = |      14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kara     E -1|  100    | 3   | 4 piky     W -1|   5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BT       W = |      120|    3| 4 piky     W -1|   5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2 BT       E -1|  100    | 3   | 3 BT       E = |      400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E +1|      110|    3| 2 piky     W +1|      14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2 BT       W +1|      150|    4| 3 piky     W = |      14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E +1|      110|    3| 3 piky     W -1|   5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BT       W -1|  100    | 3   | 4 piky     W -1|   5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BT       E = |      120|    3| 3 BT       E +1|      430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5, prumer      220  IMP | Rozd. 26, prumer      47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W = |      600|    9| 3 BT       E -1|  10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N -4|      200| 1   | 3 trefy    E +1|      130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W -1|  100    | 8   | 3 BT       E -1|  10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1|      630|    9| 3 trefy    W +2|      150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W = |      600|    9| 3 kara     E +1|      130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1|      630|    9| 3 BT       W +3|      69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srdce    W -1|  100    | 8   | 3 BT       W +2|      66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E -1|  100    | 8   | 3 BT       E = |      6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trefy    E -1|  100    | 8   | 3 BT       W +2|      66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-1|  100    | 8   | 3 BT       W +2|      66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srdce    E = |      140| 2   | 3 BT       W +1|      63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1|      630|    9| 3 BT       W +1|      630|    4    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7, prumer  320      IMP | Rozd. 28, prumer  68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N = |  400    | 2   | 3 BT       N +3|  69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BT       N -2|      100|    9| 3 BT       N +3|  69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N = |  400    | 2   | 4 piky     N +1|  6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= |  420    | 3   | 5 piku     N +1|  6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4 srdce    N = |  420    | 3   | 6 piku     N = | 1430    |1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BT       N +1|  150    |    5| 5 piku     N +1|  6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srdce    N -1|       50|    9| 4 piky     N +2|  6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   N +1|  170    |    4| 4 piky     N +1|  6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BT       N -1|       50|    9| 6 piku     N = | 1430    |1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= |  400    | 2   | 4 piky     N +2|  6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N = |  400    | 2   | 3 BT       N +2|  66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= |  420    | 3   | 4 piky     N +2|  6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9, prumer       70  IMP | Rozd. 30, prumer  10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kara  x  E -2|  500    |11   | 3 kara     N +1|  13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W = |      110|    1| 1 BT       N -1|       5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2 trefy    N -1|      100|    1| 2 BT       N -2|      10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BT       N -4|      400|    8| 4 piky     N = |  420    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kara     E = |       90|    1| 2 kara     N +2|  13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E -2|  200    | 7   | 2 kara     S +2|  13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2 srdce    W = |      110|    1| 2 kara     N +2|  13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trefy    N -1|      100|    1| 4 piky     N = |  420    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srdce    E -3|  300    | 9   | 2 BT       N -2|      10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W +1|      140|    2| 3 BT       N -3|      15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srdce    W -1|  100    | 5   | 2 BT       N = |  12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trefy    N -2|      200|    4| 1 BT       N +1|  12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ndrackova - Janecek         Raboch - Dudek                 41 : 1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icmaus - Hozda               Zadrazilova - Pirek            18 : 2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ekna - Pekny                 Hoderova - Kopecky             25 : 1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etera - Tyc                  Sura - Heppner                 29 : 3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Netuka - Krivanek             Formanek - Habetinek           32 : 1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Miro - Horacek                Kulisanova - Ditetova          12 : 3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olansky - Winter             Novackova - Heroutova          12 : 3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Dudkova - Barnet              Haman - Pivnicka               16 : 2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Zdobinska - Galbavy           Svoboda - Wasserbauer          30 : 2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eyrodt - Wagner              Wasilewski - Frank             24 : 1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zabal - Zadrazil            Diblik - Navratil              23 :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rausova - Kocian B.          Zajicek - Slemr                14 : 2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.liga 05         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lo:  7                                              Sestava: 2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 NS: Vondrackova - Janecek    EW: Picmaus - Hozda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rasova - Raboch         EW: Zadrazilova - Pirek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 NS: Korinek - Tauber         EW: Balas - Martynek s.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Hoderova - Kopecky       EW: Sura - Heppner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 NS: Netuka - Krivanek        EW: Miro - Horacek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Formanek - Habetinek     EW: Kulisanova - Ditetova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 NS: Polansky - Winter        EW: Dudkova - Barnet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Vachtarcik - Hajek       EW: Haman - Pivnicka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 NS: Wasilewski - Frank       EW: Wagner - Wasserbauer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Jotov - Svoboda          EW: Zdobinska - Galbavy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 NS: Vozabal - Zadrazil       EW: Bahnik M. - Skliba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Diblik - Navratil        EW: Zajicek - Slemr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1, prumer      330  IMP | Rozd. 32, prumer  27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piky     W -2|  100    |10   | 2 srdce    N = |  110    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x  N = |  730    |14   | 3 BT       N -2|      10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srdce x  N = |  730    |14   | 3 BT       N -3|      15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kar      E +1|      420|    3| 3 BT       N +1|  43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5 kar      E +1|      420|    3| 3 BT       N +2|  46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x  N -1|      200| 4   | 3 BT       N +2|  46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E +2|      460|    4| 5 kar      N +1|  42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kar      E +1|      420|    3| 4 kara     N = |  130    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srdce    N -1|      100| 6   | 3 BT       N +1|  43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x  N -7|     2000|   17| 3 kara     N +2|  150    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5 kar      E +1|      420|    3| 3 BT       N -2|      10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kar      E +1|      420|    3| 3 BT       N = |  40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3, prumer      420  IMP | Rozd. 34, prumer  36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kara  x  N -4|      800|    9| 4 srdce    N = |  62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W = |      420|     | 4 srdce    N = |  62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piky     E = |      420|     | 4 piky  x  E -2|  300    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piku     W -1|   50    |10   | 5 piku     N -1|      100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E +1|      430|     | 5 trefu x  E -1|  100    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x  N -1|      100| 8   | 4 srdce    N = |  62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piky     W = |      420|     | 4 srdce    N = |  62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W = |      420|     | 5 srdci    N -1|      100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piky     W = |      420|     | 4 srdce    N = |  62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E = |      420|     | 5 srdci    N -1|      100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5 srdci x  N -3|      500|    2| 4 srdce    N = |  62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W = |      420|     | 5 piku  x  N -1|      20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5, prumer      670  IMP | Rozd. 36, prumer 114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7 BT       E -1|  100    |13   | 6 kar      N = | 137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7 trefu    W -1|  100    |13   | 5 kar      N +1|  620    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6 trefu    W = |     1370|   12| 6 kar      N = | 137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E = |      620| 2   | 4 BT       N +2|  690    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W +3|      690|    1| 6 kar      N = | 137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3|      690|    1| 6 kar      N = | 137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E +3|      690|    1| 5 kar      N +2|  640    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srdci    E = |     1430|   13| 6 BT       N -1|      100|   1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srdce    E +2|      680|     | 6 kar      N = | 137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trefu    W +1|      620| 2   | 6 kar      N = | 137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6 trefu    W = |     1370|   12| 3 BT       N +3|  690    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x  N -3|      500| 5   | 6 kar      N = | 1370    | 6       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7, prumer       90  IMP | Rozd. 38, prumer  44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W -1|   50    | 4   | 3 BT       N +1|  4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= |      400|    7| 3 BT       N +1|  4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kara     E +1|      130|    1| 3 BT       N +2|  46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1|      100|     | 3 BT       N +1|  4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srdce    N = |  140    | 6   | 3 BT       N +1|  4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   E +1|      130|    1| 5 BT       N -1|       50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2 kara     W +2|      130|    1| 3 BT       N +1|  4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   E = |      110|    1| 3 BT       N +3|  49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srdce    N +1|  170    | 6   | 3 BT       N +3|  49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   E = |      110|    1| 3 BT       N +1|  4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5 kar   x  E -2|  300    | 9   | 3 BT       N +1|  4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kara     E = |      130|    1| 3 BT       N +2|  46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9, prumer      170  IMP | Rozd. 40, prumer       6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N -5|      500|    8| 5 trefu x  E -1|  10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-1|      100| 2   | 4 piky  x  N -2|      30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N +1|  630    |13   | 4 srdce    N -1|       5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-2|      200|    1| 6 trefu x  E -2|  300    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N +1|  630    |13   | 5 trefu x  E -1|  10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-4|      400|    6| 5 srdci x  N -2|      30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trefy    N = |  110    | 7   | 4 piky  x  N -1|      10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1|      100| 2   | 4 trefy    E = |      13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srdce    N -2|      200|    1| 5 piku  x  N -3|      500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-2|      200|    1| 5 srdci    N -2|      10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N -2|      200|    1| 4 trefy    E -1|   5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-2|      200|    1| 5 trefu    N -1|       5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ndrackova - Janecek         Picmaus - Hozda                43 : 2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rasova - Raboch              Zadrazilova - Pirek            35 : 3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rinek - Tauber              Balas - Martynek s.            34 : 2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Hoderova - Kopecky            Sura - Heppner                 24 : 2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Netuka - Krivanek             Miro - Horacek                 34 :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Formanek - Habetinek          Kulisanova - Ditetova          29 : 2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olansky - Winter             Dudkova - Barnet               17 : 1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achtarcik - Hajek            Haman - Pivnicka                4 : 4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Wasilewski - Frank            Wagner - Wasserbauer           30 :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Jotov - Svoboda               Zdobinska - Galbavy             8 : 3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zabal - Zadrazil            Bahnik M. - Skliba             18 : 3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Diblik - Navratil             Zajicek - Slemr                16 : 1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.liga 05         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lo:  8                                              Sestava: 1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 NS: Balas - Martynek s.      EW: Vondrackova - Pirek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Janecek - Pisa           EW: Petera - Tyc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 NS: Formanek - Habetinek     EW: Pekna - Pekny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orinek - Tauber         EW: Miro - Horacek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 NS: Vachtarcik - Hajek       EW: Kulisanova - Ditetova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ubsovsky - Jabornick    EW: Novackova - Heroutova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 NS: Wasserbauer - Jotov      EW: Haman - Pivnicka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otecky - Ruzicka        EW: Beyrodt - Wagner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 NS: Bahnik M. - Skliba       EW: Hlavac J. - Tegze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Wasilewski - Petrasek    EW: Krausova - Kocian B.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 NS: Krasova - Picmaus        EW: Jelinek - Vozabal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Slemr - Zadrazil         EW: Raboch - Dudek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1, prumer      960  IMP | Rozd.  2, prumer      42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2 srdce x  N -4|      800| 4   | 3 srdce x  N -2|      5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BT       E = |      990|    1| 5 trefu    E = |      40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6 BT       E = |      990|    1| 3 BT       E = |      40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srdce x  N -4|      800| 4   | 4 piky     E = |      42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srdce x  N -6|     1400|   10| 4 piky     E +2|      48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kar      E = |      920| 1   | 5 srdci x  N -5|     1400|   1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2 srdce x  N -5|     1100|    4| 4 trefy    E +1|      150| 7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4|      520|10   | 3 BT       E +2|      46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6 BT       W = |      990|    1| 2 kara  x  W +1|      280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kar      E = |      920| 1   | 4 kara  x  W -1|  10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srdce x  N -5|     1100|    4| 3 BT       E +2|      46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kar      E = |      920| 1   | 3 BT       E = |      40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3, prumer       20  IMP | Rozd.  4, prumer  54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srdce    N -1|       50|    1| 2 piky     N +1|  140    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1|       50|    1| 4 piky     N = |  6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piky     N -1|       50|    1| 4 piky     N = |  6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trefy    E = |      130|    3| 4 piky     N = |  6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4 piky  x  N -1|      100|    2| 4 piky     N -1|      100|  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1|       50|    1| 2 piky     N +1|  140    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srdce    N = |  140    | 4   | 3 BT       N = |  6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   N = |  140    | 4   | 4 piky     N = |  6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5 trefu x  E -1|  200    | 6   | 4 piky     N = |  6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   N = |  140    | 4   | 4 piky     N -1|      100|  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srdce    N -1|       50|    1| 4 piky     N = |  6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1|       50|    1| 4 piky     N = |  6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5, prumer   50      IMP | Rozd.  6, prumer      66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E -1|   50    |     | 3 BT       W +3|      69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-1|   50    |     | 3 BT       W +2|      66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E -1|   50    |     | 3 BT       W +1|      63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-1|   50    |     | 3 BT       E +3|      69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W -1|   50    |     | 4 piky     E +1|      65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= |      400|   10| 4 piky     E +2|      68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E -1|   50    |     | 4 piky     E -1|  100    |1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-1|   50    |     | 4 piky     E = |      62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1 BT       E +1|      120|    5| 6 piku     E -2|  200    |1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-1|   50    |     | 4 piky     E +1|      65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E -1|   50    |     | 5 piku     E +1|      68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-2|  100    | 2   | 5 trefu x  N -5|     1100|   10    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7, prumer      600  IMP | Rozd.  8, prumer   1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5 trefu    W = |      600|     | 3 piky     E = |      14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trefu    W = |      600|     | 5 trefu x  W -2|  300    | 7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6 trefu    E -1|  100    |12   | 4 piky     E +1|      450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= |      600|     | 4 piky     E -1|   5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5 trefu    W = |      600|     | 4 piky     E -2|  1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trefu    E -1|  100    |12   | 3 BT       N = |  400    | 9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E +1|      630|    1| 3 BT       W -1|   5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= |      600|     | 4 piky  x  E -1|  1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5 trefu    E = |      600|     | 4 srdce x  N -2|      300|    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W +1|      650|    2| 4 piky  x  E +1|      690|  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E = |      600|     | 2 srdce    N -1|       5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x  N = |  670    |15   | 4 piky     E -1|   5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9, prumer       30  IMP | Rozd. 10, prumer  52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2 piky     N -1|       50|    1| 5 kar      N = |  6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-1|  100    | 4   | 5 kar      N = |  6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piky  x  N -3|      500|   10| 4 srdce    N +1|  65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trefu x  E -2|  500    |11   | 4 srdce    N -2|      200|  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E -1|  100    | 4   | 4 piky  x  W -2|  50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trefy    E +1|      130|    3| 2 srdce    N +3|  200    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piky  x  N -2|      300|    7| 5 kar      N = |  6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trefy    E = |      110|    2| 5 kar      N = |  6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BT       E -2|  200    | 6   | 4 srdce    N +1|  65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piky     N -2|      100|    2| 4 srdce    N -3|      300|   1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E -1|  100    | 4   | 5 srdci    N -4|      400|   1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trefy    W = |      110|    2| 5 kar      N = |  6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alas - Martynek s.           Vondrackova - Pirek             6 : 1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Janecek - Pisa                Petera - Tyc                   16 :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Formanek - Habetinek          Pekna - Pekny                  20 : 2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rinek - Tauber              Miro - Horacek                 18 : 1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achtarcik - Hajek            Kulisanova - Ditetova           7 : 2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ubsovsky - Jabornick         Novackova - Heroutova          22 : 4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Wasserbauer - Jotov           Haman - Pivnicka               29 :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tecky - Ruzicka             Beyrodt - Wagner               22 :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ahnik M. - Skliba            Hlavac J. - Tegze              35 : 1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Wasilewski - Petrasek         Krausova - Kocian B.           16 : 4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rasova - Picmaus             Jelinek - Vozabal               6 : 2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Slemr - Zadrazil              Raboch - Dudek                 24 : 1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.liga 05         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lo:  8                                              Sestava: 2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 NS: Hoderova - Kopecky       EW: Janecek - Pisa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Vondrackova - Pirek      EW: Petera - Tyc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 NS: Formanek - Habetinek     EW: Sura - Heppner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Pekna - Pekny            EW: Miro - Horacek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 NS: Dudkova - Barnet         EW: Kubsovsky - Jabornick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ulisanova - Ditetova    EW: Novackova - Heroutova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 NS: Jotov - Svoboda          EW: Kotecky - Ruzicka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Polansky - Winter        EW: Beyrodt - Wagner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 NS: Diblik - Navratil        EW: Frank - Petrasek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Galbavy - Tegze          EW: Krausova - Kocian B.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 NS: Krasova - Dudek          EW: Slemr - Zadrazil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Jelinek - Vozabal        EW: Picmaus - Hozda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1, prumer       10  IMP | Rozd. 12, prumer  48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srdce    E = |      140|    4| 3 BT       N -1|      10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srdce    W +1|      140|    4| 3 BT       N = |  6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srdce    W -1|   50    | 2   | 3 BT       N = |  6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E -1|   50    | 2   | 3 BT       N = |  6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4 srdce    W = |      420|    9| 3 BT       N -1|      10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W -1|   50    | 2   | 3 BT       N = |  6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srdce    W -1|   50    | 2   | 3 BT       N -1|      10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   W = |      140|    4| 3 BT       N = |  6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2 srdce    W +1|      140|    4| 3 BT       N +1|  63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W -1|   50    | 2   | 3 BT       N = |  6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srdce    W -1|   50    | 2   | 3 BT       N +1|  63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W -1|   50    | 2   | 3 BT       N -1|      10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3, prumer      160  IMP | Rozd. 14, prumer      42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2 srdce    E = |      110| 2   | 4 piky     W -1|   50    |10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BT       E +1|      150|     | 3 BT       W -1|   50    |10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1 BT       N -3|      300|    4| 3 BT       W = |      40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BT       E +1|      150|     | 3 srdce x  N -3|      5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BT       E +1|      150|     | 3 BT       E +1|      43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tref  x  N -2|      500|    8| 3 srdce x  N -3|      5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E +1|      630|   10| 4 piky     W +1|      45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E +2|      150|     | 2 srdce x  N -1|      100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1 BT       E +3|      180|    1| 3 BT       W = |      40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W -2|  200    | 8   | 3 srdce x  N -3|      5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srdce    E +1|      140| 1   | 4 piky     W = |      42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BT       E +1|      150|     | 3 BT       W = |      40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5, prumer  630      IMP | Rozd. 16, prumer  37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piky     N +1|  650    | 1   | 4 srdce    N = |  4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= |  620    |     | 3 BT       N = |  4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piky     N +1|  650    | 1   | 2 srdce    N +3|  200    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trefy    W -2|  100    |   11| 4 srdce    N = |  4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4 piky     N = |  620    |     | 4 srdce    N -1|       5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+1|  650    | 1   | 3 BT       N = |  4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piky     N +1|  170    |   10| 3 BT       N +1|  43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= |  620    |     | 3 BT       N = |  4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piky     N = |  620    |     | 4 srdce    N = |  4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= |  620    |     | 4 srdce    N = |  4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piky     N +1|  650    | 1   | 3 BT       N -4|      20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+1|  650    | 1   | 3 BT       N -1|       50|    9    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7, prumer      550  IMP | Rozd. 18, prumer   5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srdce    E +1|      450| 3   | 2 srdce    N +1|  14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E +1|      450| 3   | 2 srdce    N = |  11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srdce    E +1|      450| 3   | 2 srdce    N +1|  14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srdci    E -1|   50    |12   | 2 piky     W = |      11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6 srdci    E = |      980|   10| 2 srdce    N = |  11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trefy    W -6|  300    |13   | 2 srdce    N -1|      1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srdce    W +2|      480| 2   | 2 srdce    N +1|  14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E +2|      480| 2   | 2 piky     W -1|   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srdce    E +1|      450| 3   | 3 piky     W -1|   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srdci    E = |      980|   10| 2 piky     E -1|   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6 srdci    E = |      980|   10| 1 BT       E = |       9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srdci    E = |      980|   10| 1 BT       E = |       9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9, prumer  450      IMP | Rozd. 20, prumer      26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6 BT       N -1|       50|   11| 5 srdci x  E -2|  500    |1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srdci    N = |  980    |11   | 5 piku     E = |      65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srdce    N = |  420    |    1| 4 piky     W +1|      65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+1|  450    |     | 5 piku     W = |      65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6 srdci    N -1|       50|   11| 4 piky     W +1|      65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srdci    N = |  980    |11   | 5 kar      N = |  600    |1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N +2|  460    |     | 4 piky     W +1|      65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+1|  450    |     | 5 kar      N +1|  620    |1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BT       N +2|  460    |     | 6 piku     W -1|  100    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2|  460    |     | 5 piku     W -1|  100    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N +1|  430    |    1| 5 piku     W = |      65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BT       N -1|       50|   11| 6 piku  x  W -1|  200    |10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Hoderova - Kopecky            Janecek - Pisa                 34 : 2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ndrackova - Pirek           Petera - Tyc                   30 : 1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Formanek - Habetinek          Sura - Heppner                 13 : 1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ekna - Pekny                 Miro - Horacek                 19 : 2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Dudkova - Barnet              Kubsovsky - Jabornick           2 : 5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ulisanova - Ditetova         Novackova - Heroutova          44 : 1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Jotov - Svoboda               Kotecky - Ruzicka               9 : 4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olansky - Winter             Beyrodt - Wagner               27 :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Diblik - Navratil             Frank - Petrasek               18 :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Galbavy - Tegze               Krausova - Kocian B.           23 :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rasova - Dudek               Slemr - Zadrazil                8 : 3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Jelinek - Vozabal             Picmaus - Hozda                14 : 4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.liga 05         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lo:  9                                              Sestava: 1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 NS: Vondrackova - Pirek      EW: Formanek - Habetinek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Miro - Horacek           EW: Janecek - Pisa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 NS: Pekna - Pekny            EW: Vachtarcik - Hajek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Dudkova - Barnet         EW: Sura - Heppner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 NS: Netuka - Krivanek        EW: Wasserbauer - Jotov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Beyrodt - Wagner         EW: Kubsovsky - Jabornick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 NS: Polansky - Winter        EW: Bahnik M. - Skliba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Diblik - Navratil        EW: Haman - Pivnicka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 NS: Galbavy - Tegze          EW: Picmaus - Hozda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Raboch - Dudek           EW: Hlavac J. - Petrasek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 NS: Zajicek - Slemr          EW: Balas - Martynek s.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Hoderova - Kopecky       EW: Vozabal - Zadrazil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1, prumer   40      IMP | Rozd. 22, prumer  44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2 srdce    E -3|  150    | 3   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N -1|      100|    4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1 BT       N +2|  150    | 3   | 4 srdce    N = |  42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N = |   90    | 2   | 5 kar   x  W -2|  5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trefy    N -1|      100|    4| 5 srdci    N = 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E -2|  100    | 2   | 4 srdce    N = |  42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2 piky     E -3|  150    | 3   | 5 srdci x  N -1|      10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trefy x  N -1|      200|    6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BT    x  N -2|      500|   11| 4 srdce    N = |  42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trefy    N -3|      300|    8| 5 kar   x  E -2|  5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srdce    W -2|  100    | 2   | 5 srdci x  W -2|  5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x  W -3|  500    |10   | 5 srdci    N -1|       50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3, prumer  150      IMP | Rozd. 24, prumer       5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2 piky     N +1|  140    |     | 2 srdce    N -1|       5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N +1|  140    |     | 1 BT       W -1|   5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srdce    W -2|  200    | 2   | 1 BT       E = |       9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piky     N = |  140    |     | 1 BT       N -1|       5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piky     N +2|  170    | 1   | 3 srdce    N -1|       5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   W -1|  100    |    2| 1 BT       N -1|       5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2 piky     N +2|  170    | 1   | 2 srdce    N -1|       5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x  W -3|  800    |12   | 2 kara     E = |       9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piky     N = |  140    |     | 2 srdce    N -1|       5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   E -1|  100    |    2| 2 trefy    W -1|   5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piky     N +1|  140    |     | 2 srdce    N -1|       5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N +2|  170    | 1   | 1 BT       W -1|   5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5, prumer  450      IMP | Rozd. 26, prumer  62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srdce x  W -1|  200    |    6| 3 BT       N +1|  6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N +1|  140    |    7| 3 BT       N -1|      100|  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piky     N +1|  450    |     | 3 BT       N +1|  6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piku  x  N -2|      300|   13| 1 BT       N +3|  180    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4 piky     N +1|  450    |     | 2 trefy x  W -5| 1400    |1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+1|  450    |     | 3 BT       N +1|  6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piky     N +1|  450    |     | 2 kara     N +1|  110    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+1|  450    |     | 3 BT       N +1|  6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piky  x  N = |  590    | 4   | 4 srdce    N = |  62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+1|  450    |     | 3 BT       N +1|  6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piky     N +1|  450    |     | 3 BT       N = |  60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+1|  450    |     | 3 BT       N = |  600    |    1    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7, prumer    0      IMP | Rozd. 28, prumer   4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N -1|       50|    2| 4 srdce    N -2|      20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2|      100|    3| 2 piky     N = |  11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1 BT       N +1|  120    | 3   | 3 srdce    N = |  14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1|  430    |10   | 4 srdce    N -1|      1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N -1|       50|    2| 2 piky     N = |  11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N -1|       50|    2| 2 piky     N -1|      1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N -3|      150|    4| 4 srdce    N -2|      20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srdce    N -1|       50|    2| 2 piky     N = |  11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2 kara     N +1|  110    | 3   | 2 piky     N = |  11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-3|      150|    4| 2 piky     N +1|  14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1 BT       N = |   90    | 3   | 4 srdce    N -1|      1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srdce    N +1|  140    | 4   | 2 piky     N = |  11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9, prumer  100      IMP | Rozd. 30, prumer       2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2 srdce    E -1|  100    |     | 2 srdce    E = |      11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E -1|  100    |     | 3 piky     N -1|       5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1 BT       E -1|  100    |     | 3 srdce    W -1|   5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E -1|  100    |     | 2 piky     N = |  11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1 BT       E = |       90|    5| 2 piky     N = |  11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E = |       90|    5| 3 piky     N -2|      1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2 kara     E -1|  100    |     | 3 srdce    W -1|   5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E -1|  100    |     | 3 srdce    W -1|   5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1 BT       E -1|  100    |     | 3 piky     N -3|      15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E -2|  200    | 3   | 2 piky     N -2|      1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srdce    E -2|  200    | 3   | 3 srdce    W -2|  1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E -1|  100    |     | 4 trefy    N -2|      1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ndrackova - Pirek           Formanek - Habetinek            3 : 1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Miro - Horacek                Janecek - Pisa                  5 : 2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ekna - Pekny                 Vachtarcik - Hajek             13 :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Dudkova - Barnet              Sura - Heppner                 18 : 2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Netuka - Krivanek             Wasserbauer - Jotov            20 :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eyrodt - Wagner              Kubsovsky - Jabornick           2 : 1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olansky - Winter             Bahnik M. - Skliba              6 : 3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Diblik - Navratil             Haman - Pivnicka               16 :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Galbavy - Tegze               Picmaus - Hozda                 9 : 1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Raboch - Dudek                Hlavac J. - Petrasek           11 : 1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Zajicek - Slemr               Balas - Martynek s.            13 :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Hoderova - Kopecky            Vozabal - Zadrazil             20 : 1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.liga 05         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lo:  9                                              Sestava: 2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 NS: Vondrackova - Pirek      EW: Miro - Horacek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Formanek - Habetinek     EW: Janecek - Pisa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 NS: Korinek - Tauber         EW: Novackova - Heroutova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Vachtarcik - Hajek       EW: Sura - Heppner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 NS: Netuka - Krivanek        EW: Beyrodt - Wagner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Svoboda - Wasserbauer    EW: Kubsovsky - Jabornick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 NS: Polansky - Winter        EW: Krausova - Kocian B.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Bahnik M. - Skliba       EW: Kotecky - Ruzicka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 NS: Galbavy - Tegze          EW: Raboch - Dudek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Picmaus - Hozda          EW: Hlavac J. - Petrasek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 NS: Zajicek - Slemr          EW: Petera - Tyc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Balas - Martynek s.      EW: Vozabal - Zadrazil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1, prumer      420  IMP | Rozd. 32, prumer  45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piky     E = |      420|     | 4 piky 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= |      400| 1   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piky     E = |      420|     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E +1|      450|    1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4 piky     E = |      420|     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1|      430|     | 4 srdce    N = |  42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piky     E +1|      450|    1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= |      400| 1   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BT       W +1|      430|     | 4 srdce    N = |  42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= |      400| 1   | 5 kar      N -2|      10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W +1|      430|     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= |      400| 1   | 4 srdce    N +1|  4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3, prumer  100      IMP | Rozd. 34, prumer   6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5 kar   x  E -1|  100    |     | 6 kar      N -2|      20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trefy    W -1|   50    |    2| 3 BT       N -1|      1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5 trefu    W -1|   50    |    2| 4 srdce    N +1|  65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x  E -5| 1100    |14   | 3 BT       N -1|      1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6 trefu x  W -2|  300    | 5   | 3 BT       N -1|      1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   N = |  140    | 1   | 2 kara     N +2|  13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5 kar      E -1|   50    |    2| 3 BT       N -1|      1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piku  x  N -1|      100|    5| 4 srdce    N +1|  65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BT       E -3|  150    | 2   | 5 kar      N = |  60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= |  420    | 8   | 3 BT       N = |  60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5 trefu    W -1|   50    |    2| 3 BT       N -1|      1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trefu    W -2|  100    |     | 3 BT       N -1|      1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5, prumer      510  IMP | Rozd. 36, prumer       9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srdce    W -1|  100    |12   | 2 trefy    W +1|      11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srdci    W -1|  100    |12   | 3 BT       W = |      60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srdce    W = |      620|    3| 3 BT       W -1|  10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W = |      620|    3| 3 BT       W -1|  10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E = |      600|    3| 3 BT       W = |      60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BT       E = |      120| 9   | 3 BT       W +1|      63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E +2|      660|    4| 3 BT       W +1|      63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W = |      620|    3| 3 BT       W -1|  10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srdce    W = |      620|    3| 3 BT       E -1|  10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kar   x  N -3|      500|     | 2 BT       W = |      12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srdce    W = |      620|    3| 3 BT       W -2|  200    | 7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W -2|  200    |12   | 3 BT       W -1|  100    | 5       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7, prumer   50      IMP | Rozd. 38, prumer      61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kara     E -2|  100    | 2   | 3 BT       W +1|      63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trefy    N = |  110    | 2   | 3 BT       W = |      60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trefy    N = |  110    | 2   | 3 BT       W +1|      63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srdce    E -1|   50    |     | 3 BT       W = |      60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1 BT       W -1|   50    |     | 3 BT       W = |      60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pik      W +1|      110|    4| 2 srdce    W -1|  100    |1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trefy    N = |  110    | 2   | 3 BT       W +2|      66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   W +1|      130|    5| 4 piky  x  N -3|      500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srdce    E -2|  100    | 2   | 2 piky     N = |  110    |1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trefy    N = |  110    | 2   | 3 BT       W = |      60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kara     W = |       90|    4| 3 BT       W = |      60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   E +1|      130|    5| 3 BT       W +1|      63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9, prumer  660      IMP | Rozd. 40, prumer      36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5 srdci    N = |  650    |     | 3 BT       E +1|      43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trefu    N = | 1370    |12   | 3 BT       E +1|      43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5 srdci    N +1|  680    | 1   | 5 kar      W = |      40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srdci    N +1|  680    | 1   | 3 BT       E +1|      43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6 kar   x  W -2|  500    |    4| 3 kara     W = |      110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+1|  650    |     | 5 trefu    E +1|      42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srdce    N +1|  650    |     | 3 BT       E +1|      43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+1|  650    |     | 5 kar      W +1|      42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6 trefu    N -1|      100|   13| 6 kar      W -1|   50    | 9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srdci    N = |  650    |     | 5 trefu    E = |      40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5 srdci x  N +1| 1050    | 9   | 6 kar      W -1|   50    | 9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trefu    N +1|  620    |    1| 3 BT       W -2|  100    |10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ndrackova - Pirek           Miro - Horacek                 14 :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Formanek - Habetinek          Janecek - Pisa                 27 : 1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rinek - Tauber              Novackova - Heroutova          19 :  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achtarcik - Hajek            Sura - Heppner                 20 :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Netuka - Krivanek             Beyrodt - Wagner               11 : 2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Svoboda - Wasserbauer         Kubsovsky - Jabornick          24 : 1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olansky - Winter             Krausova - Kocian B.            2 : 2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ahnik M. - Skliba            Kotecky - Ruzicka              20 : 1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Galbavy - Tegze               Raboch - Dudek                 41 : 1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icmaus - Hozda               Hlavac J. - Petrasek           22 : 1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Zajicek - Slemr               Petera - Tyc                   25 : 1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alas - Martynek s.           Vozabal - Zadrazil             28 :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.liga 05         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lo: 10                                              Sestava: 1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 NS: Novackova - Heroutova    EW: Vondrackova - Janecek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Zadrazilova - Pirek      EW: Vachtarcik - Hajek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 NS: Jotov - Svoboda          EW: Pekna - Pekny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Sura - Heppner           EW: Beyrodt - Wagner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 NS: Diblik - Navratil        EW: Netuka - Krivanek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ubsovsky - Jabornick    EW: Krausova - Kocian B.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 NS: Krasova - Raboch         EW: Kotecky - Ruzicka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Haman - Pivnicka         EW: Picmaus - Hozda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 NS: Petera - Tyc             EW: Frank - Petrasek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Tegze - Urban            EW: Hoderova - Kopecky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 NS: Formanek - Habetinek     EW: Zajicek - Slemr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Vozabal - Zadrazil       EW: Miro - Horacek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1, prumer  180      IMP | Rozd.  2, prumer   5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srdce    N -1|       50|    6| 4 piky     E -2|  1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= |  400    | 6   | 3 BT       N -3|      300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6 srdci    N -2|      100|    7| 4 trefy    N = |  13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= |  400    | 6   | 4 piky  x  E -2|  30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BT       N +1|  150    |    1| 3 piky     E = |      14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N +2|  150    |    1| 4 srdce    N +1|  650    |1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2 BT       N +1|  150    |    1| 3 piky     E -1|   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N +1|  120    |    2| 3 piky     E -1|   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BT       N = |  400    | 6   | 3 BT       N -3|      300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W -2|  100    |    2| 4 piky  x  E -2|  300    | 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srdce    N -1|       50|    6| 3 piky     E -1|   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= |  400    | 6   | 2 piky     E = |      11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3, prumer   20      IMP | Rozd.  4, prumer  51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2 piky     N -1|       50|    2| 5 trefu    N +1|  62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N = |   90    | 2   | 5 trefu    N = |  6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1 BT       N = |   90    | 2   | 4 trefy    N +1|  150    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   N -1|       50|    2| 5 trefu    N = |  6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BT       W -1|  100    | 2   | 3 BT       N -2|      200|  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BT       N -1|       50|    2| 5 trefu    N = |  6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2 trefy    N = |   90    | 2   | 2 kara  x  E -2|  50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kar   x  N -3|      500|   11| 4 piky     N +3|  71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2 piky     E = |      110|    4| 5 trefu    N = |  6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x  N = |  180    | 4   | 3 trefy    N +2|  150    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trefy    N -1|       50|    2| 4 piky     N = |  62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N = |   90    | 2   | 3 BT       N -2|      200|  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5, prumer  640      IMP | Rozd.  6, prumer  48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piky     N +2|  680    | 1   | 4 piky     N +2|  4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= |  620    |    1| 4 piky     N +1|  4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piky     N = |  620    |    1| 4 piky     N +2|  4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piku     N -1|      100|   12| 1 pik      N +5|  230    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5 piku     N -1|      100|   12| 4 piky     N +2|  4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+1|  650    |     | 4 piky     N +2|  4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piky     N +1|  650    |     | 4 piky     N +2|  4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piku     N -1|      100|   12| 4 piky     N +2|  4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5 piku     N = |  650    |     | 4 piky     N +2|  4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+1|  650    |     | 4 piky     N +1|  4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piky     N +1|  650    |     | 4 piky     N +2|  48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+1|  650    |     | 4 piky     N +1|  450    |    1    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7, prumer  610      IMP | Rozd.  8, prumer   8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5 kar      N +1|  620    |     | 3 trefy    N +1|  13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2|  660    | 2   | 3 kara     W = |      11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N +2|  660    | 2   | 3 kara     W +1|      13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1|  630    | 1   | 3 kara     W +2|      15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5 kar      N = |  600    |     | 4 piky     N = |  420    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-3|      300|   14| 3 kara     W = |      11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5 kar      N = |  600    |     | 3 BT       E -3|  15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2|  660    | 2   | 3 BT       E -2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6 kar      N -1|      100|   12| 3 BT       E -3|  15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= |  600    |     | 2 piky     N +1|  14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5 kar      N = |  600    |     | 3 kara     W -1|   5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= |  600    |     | 4 piky     N = |  420    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 9, prumer      600  IMP | Rozd. 10, prumer  12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W -1|  100    |12   | 4 srdce    N -1|      10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2|      660|    2| 4 srdce    N -2|      200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2 piky  x  N -4|      800|    5| 3 BT       N +1|  63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1|      630|    1| 3 BT       N -1|      10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srdce x  N -3|      500| 3   | 4 srdce    N -3|      30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trefu x  E -1|  200    |13   | 3 BT       N -1|      10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E +1|      630|    1| 3 BT       N = |  600    |10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+1|      630|    1| 4 srdce    N -2|      200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BT       E +1|      630|    1| 4 srdce    N -3|      30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= |      600|     | 4 srdce    N = |  62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piky  x  N -5|     1100|   11| 4 srdce    N = |  62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piky     W -1|  100    |12   | 4 srdce    N +1|  65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Novackova - Heroutova         Vondrackova - Janecek          20 : 1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Zadrazilova - Pirek           Vachtarcik - Hajek             13 : 2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Jotov - Svoboda               Pekna - Pekny                  17 : 2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Sura - Heppner                Beyrodt - Wagner               16 : 3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Diblik - Navratil             Netuka - Krivanek              13 : 3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ubsovsky - Jabornick         Krausova - Kocian B.           28 : 2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rasova - Raboch              Kotecky - Ruzicka              14 :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Haman - Pivnicka              Picmaus - Hozda                 8 : 3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etera - Tyc                  Frank - Petrasek               11 : 3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Tegze - Urban                 Hoderova - Kopecky             23 :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Formanek - Habetinek          Zajicek - Slemr                14 : 2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zabal - Zadrazil            Miro - Horacek                 39 : 1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.liga 05         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lo: 10                                              Sestava: 2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 NS: Dudkova - Barnet         EW: Zadrazilova - Pirek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Vondrackova - Janecek    EW: Vachtarcik - Hajek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 NS: Jotov - Svoboda          EW: Sura - Heppner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orinek - Tauber         EW: Beyrodt - Wagner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 NS: Bahnik M. - Skliba       EW: Kubsovsky - Jabornick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ulisanova - Ditetova    EW: Krausova - Kocian B.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 NS: Krasova - Raboch         EW: Polansky - Winter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Kotecky - Ruzicka        EW: Krasova - Hozda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 NS: Balas - Martynek s.      EW: Tegze - Urban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Frank - Petrasek         EW: Hoderova - Kopecky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 NS: Formanek - Habetinek     EW: Vozabal - Zadrazil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Zajicek - Slemr          EW: Miro - Horacek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1, prumer  120      IMP | Rozd. 12, prumer      13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piky     E -2|  100    |    1| 1 BT       W = |       9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1|       50|    5| 3 srdce    N -2|      2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piky  x  E -2|  300    | 5   | 2 piky     N -1|      10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E -1|   50    |    2| 2 kara     N -2|      2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srdce    N = |  140    | 1   | 3 BT       N -2|      2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E -2|  100    |    1| 2 kara  x  N -2|      50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srdce    N +1|  170    | 2   | 1 karo     W -1|   5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x  E -2|  300    | 5   | 2 kara     N -1|      10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piky     E -2|  100    |    1| 3 BT       N -1|      10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1|       50|    5| 2 kara     N -1|      10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piky     E -2|  100    |    1| 2 kara  x  N -1|      2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= |  420    | 7   | 2 kara     N -1|      10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3, prumer      170  IMP | Rozd. 14, prumer      11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N -2|      200|    1| 4 piky  x  N -3|      50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-2|      200|    1| 6 trefu x  N -2|      30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5 trefu x  N -1|      200|    1| 4 srdce    E +1|      450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srdce    E = |      110| 2   | 4 kara     E = |      13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x  N -2|      500|    8| 5 trefu    N = |  40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srdce    E = |      110| 2   | 5 srdci x  E = |      65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N -2|      200|    1| 2 piky     N -1|       50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srdce x  E = |      670|   11| 2 piky     N -2|      10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3 kara  x  N = |  670    |13   | 6 trefu    N -1|       50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   N = |  110    | 7   | 2 piky     N -1|       50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N -2|      200|    1| 5 trefu    N = |  400    |1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   N = |  110    | 7   | 6 srdci x  E -2|  300    | 9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5, prumer       20  IMP | Rozd. 16, prumer      11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2 trefy    N -1|      100|    2| 2 trefy    N = |   9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E = |       90|    2| 2 srdce    E +1|      14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2 BT       E -2|  100    | 3   | 5 trefu    N -3|      15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E = |       90|    2| 3 srdce    W = |      14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W -1|   50    | 2   | 3 srdce    E = |      14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E = |       90|    2| 4 trefy    N -2|      10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2 kara     E = |       90|    2| 4 srdce    E -1|  10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E = |       90|    2| 3 piky     N -2|      100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1 BT       E -1|   50    | 2   | 3 trefy    N -1|       50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N +1|  110    | 4   | 5 trefu x  N -3|      500|  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W -1|   50    | 2   | 2 trefy    N = |   9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E -2|  100    | 3   | 3 srdce    E = |      140|    1    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7, prumer      430  IMP | Rozd. 18, prumer  71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E +1|      430|     | 5 srdci    N = |  650    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+2|      460|    1| 4 srdce    N +2|  68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E +1|      430|     | 5 piku  x  E -5| 1100    | 9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+1|      430|     | 6 srdci    N -1|      100|   1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E +1|      430|     | 6 srdci    N = | 1430    |1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+1|      430|     | 4 srdce    N +1|  650    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E +3|      490|    2| 4 srdce    N +1|  650    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-2|  100    |11   | 6 srdci    N -1|      100|   1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5 kar      E = |      400| 1   | 4 piky  x  E -3|  500    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+1|      430|     | 5 piku  x  E -5| 1100    | 9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E +1|      430|     | 6 srdci    N = | 1430    |1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+2|      460|    1| 6 BT       N -1|      100|   1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19, prumer  420      IMP | Rozd. 20, prumer      47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srdce    N = |  420    |     | 3 BT       W +3|      69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= |  420    |     | 5 trefu    W -2|  200    |1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5 piku     N -1|       50|   10| 4 kara     W = |      130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= |  420    |     | 5 kar      W = |      6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4 piky     N = |  420    |     | 4 srdce    E = |      62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piku     N -3|      150|   11| 3 srdce    E +2|      200| 7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piky     N = |  420    |     | 3 srdce    E +1|      170| 7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= |  420    |     | 3 srdce    E +1|      170| 7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4 piky     N = |  420    |     | 4 srdce    E +3|      71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= |  420    |     | 4 srdce    E +3|      71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piky     N = |  420    |     | 4 srdce    E +1|      65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= |  420    |     | 3 BT       W = |      60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Dudkova - Barnet              Zadrazilova - Pirek             6 : 2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ndrackova - Janecek         Vachtarcik - Hajek             12 : 1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Jotov - Svoboda               Sura - Heppner                 26 : 2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rinek - Tauber              Beyrodt - Wagner                2 : 2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ahnik M. - Skliba            Kubsovsky - Jabornick          26 : 1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ulisanova - Ditetova         Krausova - Kocian B.            9 : 3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rasova - Raboch              Polansky - Winter              21 :  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tecky - Ruzicka             Krasova - Hozda                24 : 2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alas - Martynek s.           Tegze - Urban                  21 :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Frank - Petrasek              Hoderova - Kopecky             23 : 2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Formanek - Habetinek          Vozabal - Zadrazil             30 :  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Zajicek - Slemr               Miro - Horacek                 27 : 1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.liga 05         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lo: 11                                              Sestava: 1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 NS: Vondrackova - Janecek    EW: Jotov - Svoboda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Beyrodt - Wagner         EW: Zadrazilova - Pirek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 NS: Sura - Heppner           EW: Bahnik M. - Skliba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Diblik - Navratil        EW: Korinek - Tauber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 NS: Kulisanova - Ditetova    EW: Krasova - Raboch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Picmaus - Hozda          EW: Netuka - Krivanek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 NS: Kotecky - Ruzicka        EW: Balas - Martynek s.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Petera - Tyc             EW: Haman - Pivnicka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 NS: 5 NS                     EW: 10 EW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10 NS                    EW: 5 EW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 NS: Zajicek - Slemr          EW: Novackova - Heroutova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Dudkova - Barnet         EW: Vozabal - Zadrazil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1, prumer       20  IMP | Rozd. 22, prumer       1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piky     N -3|      300|    7| 5 kar      N -4|      20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W -4|  200    | 6   | 2 srdce    N -2|      10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piky     N -3|      300|    7| 4 kara     N = |  130    | 4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N -1|      100|    2| 3 srdce    E -3|  300    | 7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piky     N -3|      300|    7| 2 srdce    N -3|      15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N -1|      100|    2| 3 piky     E -2|  200    | 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trefy    N +1|  130    | 4   | 4 srdce x  E -4| 1100    |15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N +1|  140    | 4   | 2 piky     E = |      11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piky     N +1|  140    | 4   | 3 trefy    W = |      11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trefy    N +1|  130    | 4   | 4 kara     N -1|       50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3, prumer     1810  IMP | Rozd. 24, prumer      22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6 kar      W +1|     1390| 9   | 3 BT       E -1|   50    | 7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7 srdci    E = |     2210|    9| 2 piky     E -1|   50    | 7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7 kar      W = |     2140|    8| 4 piky     E -1|   50    | 7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7 BT       W = |     2220|    9| 3 piky     E +2|      200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6 srdci    E +1|     1460| 8   | 3 BT       E = |      40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6 srdci    E +1|     1460| 8   | 3 BT       W -2|  100    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6 srdci    E +1|     1460| 8   | 4 piky     E +2|      48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W +3|      710|15   | 3 BT       E = |      40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7 srdci    W = |     2210|    9| 3 BT       W +1|      43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7 kar      W = |     2140|    8| 3 BT       E = |      40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5, prumer      130  IMP | Rozd. 26, prumer       20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E -1|  100    | 6   | 4 srdce x  N -3|      800|   1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-1|  100    | 6   | 3 BT       N +2|  660    |1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E = |      600|   10| 5 kar      N -1|      1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-1|  100    | 6   | 6 kar      N = | 1370    |1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E -1|  100    | 6   | 6 kar      N = | 1370    |16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BT       W = |      120|     | 6 piku     N -2|      20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kara     E +1|      130|     | 6 kar      N -1|      100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= |      600|   10| 4 piky  x  N -1|      20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srdce    E +1|      140|     | 7 kar      S -2|      20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E = |      600|   10| 4 srdce    N -4|      400|    9    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7, prumer   80      IMP | Rozd. 28, prumer  62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piky     W -3|  150    | 2   | 3 BT       N = |  60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W -2|  100    | 1   | 3 BT       N +2|  66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srdce    N = |  140    | 2   | 4 piky     N = |  62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trefy    N = |  110    | 1   | 4 piky     N = |  62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srdce    N +1|  140    | 2   | 3 BT       N +1|  63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   N -1|       50|    4| 4 piky     N = |  62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srdce    N -1|       50|    4| 3 BT       N = |  600    |    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E = |       90|    5| 3 BT       N -1|      100|  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kara     E -1|   50    |    1| 4 piky     N = |  62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5 kar      W -2|  100    | 1   | 4 piky     N = |  62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29, prumer      150  IMP | Rozd. 30, prumer  11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piky     E = |      620|   10| 4 piky     E -1|   50    |    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N = |   90    | 6   | 3 piky     E +1|      170|    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4 piky     E = |      620|   10| 4 kara     N = |  13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N = |   90    | 6   | 5 kar      N -1|       5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kara     N = |   90    | 6   | 5 srdci    N = |  450    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kara     N = |   90    | 6   | 4 kara     N = |  13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kara  x  N -3|      800|   12| 5 srdci    N -1|       5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x  E -1|  200    | 8   | 4 srdce    N = |  420    | 7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kara     N = |   90    | 6   | 4 srdce    N +1|  450    | 8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E = |      620|   10| 4 piky     E = |      420|  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ndrackova - Janecek         Jotov - Svoboda                24 : 3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eyrodt - Wagner              Zadrazilova - Pirek            39 : 1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Sura - Heppner                Bahnik M. - Skliba             14 : 3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Diblik - Navratil             Korinek - Tauber               37 : 1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ulisanova - Ditetova         Krasova - Raboch               46 : 1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icmaus - Hozda               Netuka - Krivanek              28 : 11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tecky - Ruzicka             Balas - Martynek s.            27 : 2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etera - Tyc                  Haman - Pivnicka               34 : 4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 NS                          10 EW                           0 :  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0 NS                         5 EW                            0 :  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Zajicek - Slemr               Novackova - Heroutova          18 : 2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Dudkova - Barnet              Vozabal - Zadrazil              5 : 5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.liga 05                   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Kolo: 11                                              Sestava: 2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 NS: Vondrackova - Janecek    EW: Beyrodt - Wagner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Jotov - Svoboda          EW: Zadrazilova - Pirek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 NS: Sura - Heppner           EW: Diblik - Navratil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Bahnik M. - Skliba       EW: Pekna - Pekny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 NS: Netuka - Krivanek        EW: Krasova - Raboch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Picmaus - Hozda          EW: Kulisanova - Ditetova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 NS: Polansky - Winter        EW: Petera - Tyc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Hoderova - Kopecky       EW: Haman - Pivnicka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 NS: 5 NS                     EW: 10 EW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10 NS                    EW: 5 EW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 NS: Zajicek - Slemr          EW: Vachtarcik - Hajek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 NS: Novackova - Heroutova    EW: Jelinek - Zadrazil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1, prumer      160  IMP | Rozd. 32, prumer   5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3 BT       E +1|      430|    7| 3 trefy    W +1|      13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E -1|   50    | 5   | 3 trefy    W = |      110|  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E = |      400|    6| 3 BT       N -1|       5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trefy    W +1|      110| 2   | 3 srdce    N -1|       5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4 srdce    E -1|   50    | 5   | 2 srdce    N +2|  17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E -1|   50    | 5   | 1 BT       W -1|  1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piky     E = |      420|    6| 2 srdce    N = |  11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x  E +1|      690|   11| 3 srdce    N = |  14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trefy    W +1|      110| 2   | 1 BT       W -1|  1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E -1|   50    | 5   | 1 BT       W -1|  1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3, prumer  130      IMP | Rozd. 34, prumer  55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srdce    W -1|   50    |    2| 4 piky     N = |  6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piky     N +1|  170    | 1   | 4 piky     N = |  6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piky     N = |  140    |     | 2 BT       N +3|  210    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piky     N +1|  170    | 1   | 1 karo     E -2|  100    |   1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piky     N = |  140    |     | 2 srdce    N +3|  200    |    8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piky     N +1|  170    | 1   | 4 piky     N +1|  65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piky     N -1|       50|    5| 4 piky     N = |  6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x  W -1|  100    |    1| 4 piky     N = |  6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piky     N = |  420    | 7   | 4 piky     N = |  62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   E = |      110|    6| 4 piky     N +1|  65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5, prumer  250      IMP | Rozd. 36, prumer  10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5 trefu    N -1|       50|    7| 4 piky  x  N -1|      200|    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= |  400    | 4   | 4 kara  x  E -1|  2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N = |  400    | 4   | 5 kar   x  E -1|  2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+1|  450    | 5   | 4 piky     N -1|      10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N = |  400    | 4   | 4 piky     N -1|      10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= |  420    | 5   | 5 kar   x  E -2|  500    | 9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3 BT       N -1|       50|    7| 5 kar   x  E -1|  2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1|       50|    7| 4 kara  x  E -1|  200    | 3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3 BT       N -1|       50|    7| 5 kar   x  E -2|  500    | 9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BT       N +1|  430    | 5   | 4 kara  x  E = |      710|   13    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7, prumer   70      IMP | Rozd. 38, prumer   6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1 BT       N -1|      100|    5| 4 srdce    W = |      620|   1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trefy    N -1|      100|    5| 4 srdce    W -1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BT       N -3|      300|    9| 4 srdce    W -1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srdce    N = |  140    | 2   | 4 srdce    W -1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2 piky     E -2|  100    | 1   | 4 srdce    W -1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piky     E -1|   50    |    1| 4 srdce    E -1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2 trefy    N +1|  110    | 1   | 4 srdce    E -1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1 BT       N +1|  120    | 2   | 4 srdce    W -1|  100    | 1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2 srdce    N +1|  140    | 2   | 3 srdce    W +2|      20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2 BT       N = |  120    | 2   | 3 srdce    W = |      14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 Rozdani 39, prumer      180  IMP | Rozd. 40, prumer   40      IMP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O| 4 piky     N -1|      100| 2   | 1 tref     N +1|   9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3|      300|    3| 1 BT       W +2|      150|    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2O| 3 piky     N -1|      100| 2   | 1 BT       W +3|      180|    6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srdce    N -2|      200|    1| 3 trefy    N -1|       50|    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3O| 3 BT       N -2|      200|    1| 2 piky     E -1|   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4 piky     N -3|      300|    3| 2 piky     E -1|   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4O| 4 piky     N -2|      200|    1| 2 piky     E -2|  10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piky     N -1|      100| 2   | 3 piky     E -1|   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O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upraveny       |         |     | upraveny       |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6O| 4 srdce    N = |  620    |13   | 2 piky     E -1|   50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 Z| 3 kara  x  W = |      670|   10| 2 piky     N = |  110    | 2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Vondrackova - Janecek         Beyrodt - Wagner                6 : 4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Jotov - Svoboda               Zadrazilova - Pirek            16 : 17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Sura - Heppner                Diblik - Navratil              10 : 3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Bahnik M. - Skliba            Pekna - Pekny                  11 : 22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Netuka - Krivanek             Krasova - Raboch               14 : 1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icmaus - Hozda               Kulisanova - Ditetova          26 :  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Polansky - Winter             Petera - Tyc                   11 : 1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Hoderova - Kopecky            Haman - Pivnicka               13 : 19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5 NS                          10 EW                           0 :  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10 NS                         5 EW                            0 :  0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Zajicek - Slemr               Vachtarcik - Hajek             37 : 13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| Novackova - Heroutova         Jelinek - Zadrazil             19 : 34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+-------------------------------------------------------------------------+</w:t>
      </w:r>
    </w:p>
    <w:sectPr>
      <w:type w:val="nextPage"/>
      <w:pgSz w:w="11906" w:h="16838"/>
      <w:pgMar w:left="312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0:18:00Z</dcterms:created>
  <dc:creator>Kdokoliv</dc:creator>
  <dc:description/>
  <dc:language>en-US</dc:language>
  <cp:lastModifiedBy>Kopřiva Jiří</cp:lastModifiedBy>
  <cp:lastPrinted>2005-01-30T12:19:00Z</cp:lastPrinted>
  <dcterms:modified xsi:type="dcterms:W3CDTF">2005-01-31T12:02:00Z</dcterms:modified>
  <cp:revision>17</cp:revision>
  <dc:subject/>
  <dc:title>  +-------------------------------------------------------------------------+</dc:title>
</cp:coreProperties>
</file>