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Butler po  6. kole - 2.liga 05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Por.  Hraci                    IMP/rozd. IMP   Rozdani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Bahnik M.                |  1.24 |  112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kliba                   |       |  112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Diblik                   |  1.01 |   81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Navratil                 |       |   81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5.| Hajek                    |  0.99 |   89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Vachtarcik               |       |   89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7.| Kotecky                  |  0.78 |   70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8.| Kubsovsky                |  0.74 |   89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Jabornick                |       |   89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0.| Pekny                    |  0.64 |   58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1.| Krausova                 |  0.61 |   43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ocian B.                |       |   43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Fiala                    |       |   43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4.| Vozabal                  |  0.57 |   69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5.| Pekna                    |  0.56 |   45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6.| Jotov                    |  0.55 |   61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7.| Petera                   |  0.54 |   43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Tyc                      |       |   43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9.| Polansky                 |  0.49 |   34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Winter                   |       |   34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1.| Zajicek                  |  0.43 |   52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lemr                    |       |   52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3.| Jelinek                  |  0.41 |   41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4.| Korinek                  |  0.32 |   29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5.| Vild                     |  0.23 |   21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6.| Pivnicka                 |  0.22 |   18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aman                    |       |   18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8.| Tauber                   |  0.20 |   16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9.| Balas                    |  0.14 |   13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Martynek s.              |       |   13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1.| Zadrazilova              |  0.11 |    9|   7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2.| Hoderova                 |  0.09 |    6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opecky                  |       |    6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4.| Miro                     |  0.08 |    9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oracek                  |       |    9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6.| Hozda                    | -0.07 |   -8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7.| Pismausova               | -0.09 |   -9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8.| Pirek                    | -0.33 |  -33|   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9.| Sura                     | -0.36 |  -25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eppner                  |       |  -25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1.| Pisa                     | -0.42 |  -25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idlova                  |       |  -25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3.| Heroutova                | -0.43 |  -30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Novackova                |       |  -30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5.| Picmaus                  | -0.49 |  -59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6.| Wagner                   | -0.52 |  -47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7.| Habetinek                | -0.54 |  -65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Formanek                 |       |  -65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9.| Netuka                   | -0.60 |  -66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Nyms                     |       |  -60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rivanek                 |       |  -66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2.| Tegze                    | -0.61 |  -60|   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Cerna                    |       |  -60|   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4.| Wasserbauer              | -0.65 |  -52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5.| Vondrackova              | -0.74 |  -66|   8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6.| Janecek                  | -0.85 |  -76|   8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7.| Svoboda                  | -0.93 |  -74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8.| Barnet                   | -1.51 | -121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Dudkova                  |       | -121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0.| Frank                    | -1.92 | -228|  11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Wasilewski               |       | -228|  11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Malo hrajici: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Zadrazil                 |  1.40 |   28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2.| Ruzicka                  |  1.35 |   27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Dudek                    |  0.95 |   19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rasova                  |       |   19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5.| Galbavy                  |  0.60 |   12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Zdobinska                |       |   12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7.| Kulisanova               | -0.40 |   -4|   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Ditetova                 |       |   -4|   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9.| Wassenbauer              | -0.80 |   -8|   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0.| Beyrodt                  | -0.85 |  -17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Butler po  7. kole - 2.liga 05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Por.  Hraci                    IMP/rozd. IMP   Rozdani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Bahnik M.                |  1.31 |  131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kliba                   |       |  131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Zdobinska                |  1.02 |   41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Galbavy                  |       |   41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5.| Kotecky                  |  0.78 |   70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6.| Jabornick                |  0.74 |   89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ubsovsky                |       |   89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8.| Pivnicka                 |  0.69 |   69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aman                    |       |   69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0.| Zadrazil                 |  0.68 |   27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1.| Pekny                    |  0.66 |   66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2.| Diblik                   |  0.63 |   63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Navratil                 |       |   63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4.| Fiala                    |  0.61 |   43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5.| Pekna                    |  0.59 |   53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6.| Vozabal                  |  0.49 |   68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7.| Zajicek                  |  0.47 |   66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lemr                    |       |   66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9.| Vachtarcik               |  0.45 |   45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ajek                    |       |   45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1.| Petera                   |  0.44 |   40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Tyc                      |       |   40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3.| Jelinek                  |  0.41 |   41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4.| Korinek                  |  0.39 |   39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5.| Kocian B.                |  0.36 |   29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rausova                 |       |   29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7.| Jotov                    |  0.30 |   36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8.| Tauber                   |  0.29 |   26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9.| Vild                     |  0.23 |   21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0.| Winter                   |  0.16 |   14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Polansky                 |       |   14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2.| Zadrazilova              |  0.14 |   14|   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3.| Martynek s.              |  0.03 |    3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Balas                    |       |    3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5.| Kopecky                  | -0.02 |   -2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oderova                 |       |   -2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7.| Pismausova               | -0.09 |   -9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8.| Novackova                | -0.14 |  -11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eroutova                |       |  -11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0.| Vondrackova              | -0.18 |  -20|  10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1.| Netuka                   | -0.22 |  -28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rivanek                 |       |  -28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3.| Pirek                    | -0.24 |  -28|  11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4.| Heppner                  | -0.24 |  -22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ura                     |       |  -22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6.| Hozda                    | -0.26 |  -37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7.| Miro                     | -0.27 |  -38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oracek                  |       |  -38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9.| Janecek                  | -0.28 |  -30|  10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0.| Pisa                     | -0.42 |  -25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idlova                  |       |  -25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2.| Wagner                   | -0.53 |  -58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3.| Formanek                 | -0.53 |  -74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abetinek                |       |  -74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5.| Nyms                     | -0.60 |  -60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6.| Tegze                    | -0.61 |  -60|   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Cerna                    |       |  -60|   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8.| Picmaus                  | -0.63 |  -88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9.| Wasserbauer              | -0.75 |  -75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0.| Svoboda                  | -1.03 | -103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1.| Barnet                   | -1.27 | -127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Dudkova                  |       | -127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3.| Frank                    | -1.56 | -217|  13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Wasilewski               |       | -217|  13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Malo hrajici: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Ruzicka                  |  1.35 |   27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2.| Krasova                  |  0.70 |   21|   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Ditetova                 |  0.47 |   14|   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ulisanova               |       |   14|   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5.| Dudek                    | -0.17 |   -5|   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6.| Beyrodt                  | -0.30 |   -9|   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7.| Wassenbauer              | -0.80 |   -8|   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8.| Raboch                   | -1.10 |  -22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Butler po  8. kole - 2.liga 05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Por.  Hraci                    IMP/rozd. IMP   Rozdani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Skliba                   |  1.39 |  153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Bahnik M.                |       |  153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Ditetova                 |  1.28 |   64|   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ulisanova               |       |   64|   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5.| Kotecky                  |  1.10 |  121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6.| Zadrazil                 |  1.08 |   65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7.| Galbavy                  |  1.04 |   52|   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8.| Kubsovsky                |  0.87 |  122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Jabornick                |       |  122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0.| Navratil                 |  0.69 |   76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Diblik                   |       |   76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2.| Slemr                    |  0.65 |  104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3.| Fiala                    |  0.61 |   43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4.| Pekny                    |  0.51 |   61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5.| Pivnicka                 |  0.47 |   52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aman                    |       |   52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7.| Zajicek                  |  0.47 |   66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8.| Pekna                    |  0.44 |   48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9.| Kocian B.                |  0.43 |   43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rausova                 |       |   43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1.| Korinek                  |  0.37 |   41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2.| Polansky                 |  0.37 |   37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Winter                   |       |   37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4.| Vozabal                  |  0.34 |   54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5.| Tauber                   |  0.28 |   28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6.| Vild                     |  0.23 |   21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7.| Vachtarcik               |  0.23 |   25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ajek                    |       |   25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9.| Jelinek                  |  0.22 |   27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0.| Jotov                    |  0.15 |   21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1.| Zadrazilova              |  0.14 |   14|   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2.| Petera                   |  0.08 |    9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Tyc                      |       |    9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4.| Vondrackova              |  0.07 |    9|  12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5.| Kopecky                  |  0.06 |    6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oderova                 |       |    6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7.| Pirek                    |  0.01 |    1|  13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8.| Hozda                    | -0.04 |   -6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9.| Balas                    | -0.08 |   -9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Martynek s.              |       |   -9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1.| Pismausova               | -0.09 |   -9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2.| Heppner                  | -0.16 |  -16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ura                     |       |  -16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4.| Novackova                | -0.17 |  -17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eroutova                |       |  -17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6.| Janecek                  | -0.19 |  -24|  12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7.| Miro                     | -0.21 |  -33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oracek                  |       |  -33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9.| Netuka                   | -0.22 |  -28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rivanek                 |       |  -28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1.| Pisa                     | -0.24 |  -19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2.| Sidlova                  | -0.42 |  -25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3.| Krasova                  | -0.46 |  -23|   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4.| Picmaus                  | -0.46 |  -74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5.| Formanek                 | -0.51 |  -82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abetinek                |       |  -82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7.| Wasserbauer              | -0.55 |  -66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8.| Tegze                    | -0.60 |  -71|  11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9.| Nyms                     | -0.60 |  -60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0.| Cerna                    | -0.61 |  -60|   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1.| Wagner                   | -0.77 | -100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2.| Dudek                    | -0.86 |  -43|   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3.| Beyrodt                  | -1.02 |  -51|   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4.| Svoboda                  | -1.23 | -135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5.| Frank                    | -1.56 | -217|  13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6.| Wasilewski               | -1.62 | -242|  14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7.| Dudkova                  | -1.67 | -184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Barnet                   |       | -184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Malo hrajici: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Ruzicka                  |  1.95 |   78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2.| Zdobinska                |  1.02 |   41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Raboch                   | -1.10 |  -33|   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4.| Hlavac J.                | -1.75 |  -35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5.| Petrasek                 | -1.90 |  -38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Butler po  9. kole - 2.liga 05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Por.  Hraci                    IMP/rozd. IMP   Rozdani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Ruzicka                  |  1.46 |   73|   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2.| Skliba                   |  1.42 |  184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Bahnik M.                |       |  184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4.| Ditetova                 |  1.28 |   64|   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ulisanova               |       |   64|   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6.| Galbavy                  |  0.99 |   69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7.| Kotecky                  |  0.97 |  116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8.| Jabornick                |  0.81 |  130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ubsovsky                |       |  130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0.| Navratil                 |  0.69 |   83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Diblik                   |       |   83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2.| Slemr                    |  0.69 |  124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3.| Fiala                    |  0.61 |   43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4.| Krausova                 |  0.61 |   67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ocian B.                |       |   67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6.| Pekny                    |  0.55 |   72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7.| Zajicek                  |  0.54 |   86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8.| Zadrazil                 |  0.51 |   41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9.| Pekna                    |  0.49 |   59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0.| Korinek                  |  0.44 |   53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1.| Pivnicka                 |  0.38 |   45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aman                    |       |   45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3.| Tauber                   |  0.36 |   40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4.| Vild                     |  0.23 |   21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5.| Jelinek                  |  0.22 |   27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6.| Hajek                    |  0.18 |   24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Vachtarcik               |       |   24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8.| Vozabal                  |  0.17 |   30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9.| Zadrazilova              |  0.14 |   14|   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0.| Hoderova                 |  0.12 |   13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opecky                  |       |   13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2.| Jotov                    |  0.08 |   12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3.| Hozda                    |  0.06 |   10|  1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4.| Martynek s.              |  0.00 |    0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Balas                    |       |    0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6.| Vondrackova              | -0.01 |   -1|  14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7.| Tyc                      | -0.03 |   -3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Petera                   |       |   -3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9.| Pisa                     | -0.05 |   -5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0.| Pirek                    | -0.06 |   -9|  15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1.| Janecek                  | -0.07 |  -10|  14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2.| Pismausova               | -0.09 |   -9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3.| Polansky                 | -0.11 |  -13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Winter                   |       |  -13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5.| Heppner                  | -0.14 |  -17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ura                     |       |  -17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7.| Netuka                   | -0.20 |  -30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rivanek                 |       |  -30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9.| Novackova                | -0.26 |  -29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eroutova                |       |  -29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1.| Picmaus                  | -0.32 |  -58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2.| Horacek                  | -0.33 |  -59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Miro                     |       |  -59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4.| Habetinek                | -0.33 |  -60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Formanek                 |       |  -60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6.| Tegze                    | -0.39 |  -54|  13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7.| Sidlova                  | -0.42 |  -25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8.| Krasova                  | -0.46 |  -23|   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9.| Wasserbauer              | -0.49 |  -69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0.| Nyms                     | -0.60 |  -60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1.| Cerna                    | -0.61 |  -60|   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2.| Wagner                   | -0.69 | -103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3.| Beyrodt                  | -0.77 |  -54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4.| Dudek                    | -1.03 |  -72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5.| Svoboda                  | -1.08 | -129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6.| Raboch                   | -1.24 |  -62|   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7.| Frank                    | -1.56 | -217|  13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8.| Barnet                   | -1.61 | -193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Dudkova                  |       | -193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70.| Wasilewski               | -1.62 | -242|  14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Malo hrajici: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Zdobinska                |  1.02 |   41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2.| Hlavac J.                | -0.98 |  -39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Petrasek                 | -1.05 |  -42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Butler po 10. kole - 2.liga 05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Por.  Hraci                    IMP/rozd. IMP   Rozdani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Bahnik M.                |  1.39 |  195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kliba                   |       |  195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Galbavy                  |  0.97 |   68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4.| Ruzicka                  |  0.81 |   57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5.| Kocian B.                |  0.73 |   95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rausova                 |       |   95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7.| Kotecky                  |  0.71 |  100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8.| Slemr                    |  0.69 |  138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9.| Jabornick                |  0.66 |  119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ubsovsky                |       |  119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1.| Ditetova                 |  0.62 |   37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ulisanova               |       |   37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3.| Fiala                    |  0.61 |   43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4.| Pekny                    |  0.59 |   82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5.| Zajicek                  |  0.56 |  100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6.| Pekna                    |  0.53 |   69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7.| Diblik                   |  0.44 |   57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Navratil                 |       |   57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9.| Zadrazil                 |  0.42 |   42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0.| Hajek                    |  0.29 |   44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Vachtarcik               |       |   44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2.| Vild                     |  0.23 |   21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3.| Korinek                  |  0.23 |   30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4.| Jelinek                  |  0.22 |   27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5.| Hozda                    |  0.20 |   38|  1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6.| Vozabal                  |  0.16 |   31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7.| Haman                    |  0.15 |   19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Pivnicka                 |       |   19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9.| Tauber                   |  0.14 |   17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0.| Zadrazilova              |  0.13 |   16|  11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1.| Krasova                  |  0.09 |    7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2.| Balas                    |  0.06 |    9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Martynek s.              |       |    9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4.| Jotov                    |  0.05 |    8|  1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5.| Hoderova                 | -0.01 |   -1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opecky                  |       |   -1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7.| Netuka                   | -0.03 |   -4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rivanek                 |       |   -4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9.| Pirek                    | -0.04 |   -8|  17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0.| Pisa                     | -0.05 |   -5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1.| Vondrackova              | -0.08 |  -14|  16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2.| Pismausova               | -0.09 |   -9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3.| Janecek                  | -0.13 |  -22|  16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4.| Beyrodt                  | -0.14 |  -13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5.| Picmaus                  | -0.17 |  -32|  1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6.| Heroutova                | -0.19 |  -23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Novackova                |       |  -23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8.| Winter                   | -0.21 |  -27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Petera                   |       |  -27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Tyc                      |       |  -27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Polansky                 |       |  -27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2.| Formanek                 | -0.22 |  -45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abetinek                |       |  -45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4.| Petrasek                 | -0.25 |  -15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5.| Heppner                  | -0.30 |  -42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ura                     |       |  -42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7.| Tegze                    | -0.33 |  -53|  15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8.| Wagner                   | -0.36 |  -62|  1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9.| Sidlova                  | -0.42 |  -25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0.| Horacek                  | -0.44 |  -88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Miro                     |       |  -88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2.| Raboch                   | -0.47 |  -33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3.| Wasserbauer              | -0.50 |  -70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4.| Nyms                     | -0.60 |  -60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5.| Cerna                    | -0.61 |  -60|   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6.| Svoboda                  | -0.96 | -134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7.| Dudek                    | -1.01 |  -71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8.| Frank                    | -1.19 | -190|  15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9.| Dudkova                  | -1.60 | -208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Barnet                   |       | -208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71.| Wasilewski               | -1.62 | -242|  14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Malo hrajici: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Zdobinska                |  1.02 |   41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2.| Urban                    |  0.10 |    2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Hlavac J.                | -0.98 |  -39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Butler po 11. kole - 2.liga 05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Por.  Hraci                    IMP/rozd. IMP   Rozdani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Bahnik M.                |  1.29 |  207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kliba                   |       |  207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Galbavy                  |  0.97 |   68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4.| Zadrazil                 |  0.88 |  106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5.| Krausova                 |  0.73 |   95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ocian B.                |       |   95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7.| Slemr                    |  0.71 |  157|  2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8.| Ruzicka                  |  0.69 |   55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9.| Navratil                 |  0.67 |  101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Diblik                   |       |  101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1.| Kubsovsky                |  0.66 |  119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Jabornick                |       |  119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3.| Kotecky                  |  0.65 |   98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4.| Pekny                    |  0.62 |   93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5.| Fiala                    |  0.61 |   43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6.| Zajicek                  |  0.60 |  119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7.| Pekna                    |  0.57 |   80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8.| Ditetova                 |  0.56 |   45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ulisanova               |       |   45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0.| Beyrodt                  |  0.42 |   46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1.| Vozabal                  |  0.38 |   80|  2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2.| Hozda                    |  0.37 |   77|  2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3.| Jelinek                  |  0.32 |   42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4.| Vild                     |  0.23 |   21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5.| Pivnicka                 |  0.21 |   31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aman                    |       |   31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7.| Hajek                    |  0.13 |   20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Vachtarcik               |       |   20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9.| Jotov                    |  0.11 |   21|  1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0.| Martynek s.              |  0.07 |   11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Balas                    |       |   11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2.| Korinek                  |  0.06 |    8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3.| Picmaus                  |  0.04 |    9|  2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4.| Wagner                   | -0.02 |   -3|  1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5.| Zadrazilova              | -0.02 |   -3|  13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6.| Tauber                   | -0.04 |   -5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7.| Hoderova                 | -0.05 |   -7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opecky                  |       |   -7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Pisa                     |       |   -5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0.| Pismausova               | -0.09 |   -9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1.| Netuka                   | -0.12 |  -21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rivanek                 |       |  -21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3.| Pirek                    | -0.14 |  -27|  1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4.| Tyc                      | -0.17 |  -25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Petera                   |       |  -25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6.| Habetinek                | -0.22 |  -45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Formanek                 |       |  -45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8.| Heroutova                | -0.24 |  -33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Novackova                |       |  -33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0.| Winter                   | -0.25 |  -35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Polansky                 |       |  -35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Petrasek                 |       |  -15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3.| Krasova                  | -0.28 |  -25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4.| Tegze                    | -0.33 |  -53|  15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5.| Vondrackova              | -0.35 |  -67|  18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6.| Janecek                  | -0.40 |  -75|  18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7.| Sidlova                  | -0.42 |  -25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58.| Miro                     | -0.44 |  -88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Horacek                  |       |  -88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0.| Wasserbauer              | -0.50 |  -70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1.| Heppner                  | -0.54 |  -87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ura                     |       |  -87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3.| Nyms                     | -0.60 |  -60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4.| Cerna                    | -0.61 |  -60|   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5.| Raboch                   | -0.70 |  -63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6.| Svoboda                  | -0.76 | -121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7.| Dudek                    | -1.01 |  -71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8.| Frank                    | -1.19 | -190|  15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69.| Wasilewski               | -1.62 | -242|  14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70.| Barnet                   | -1.84 | -257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Dudkova                  |       | -257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Malo hrajici: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Zdobinska                |  1.02 |   41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2.| Urban                    |  0.10 |    2|   20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Hlavac J.                | -0.98 |  -39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Butler po 11. kole - 2.liga 05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Por.  Hraci                    IMP/rozd. IMP   Rozdani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Bahnik M. - Skliba       |  1.29 |  207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2.| Jotov - Vild             |  0.80 |   48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Picmaus - Hozda          |  0.78 |   86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4.| Krausova - Kocian B.     |  0.73 |   95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5.| Kotecky - Ruzicka        |  0.69 |   55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6.| Diblik - Navratil        |  0.67 |  101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7.| Kubsovsky - Jabornick    |  0.66 |  119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8.| Kotecky - Fiala          |  0.61 |   43|   7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9.| Zajicek - Slemr          |  0.60 |  119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0.| Vozabal - Zadrazil       |  0.59 |   53|   9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1.| Pekna - Pekny            |  0.57 |   80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2.| Kulisanova - Ditetova    |  0.56 |   45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3.| Beyrodt - Wagner         |  0.42 |   46|  1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4.| Jelinek - Vozabal        |  0.22 |   27|  1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5.| Haman - Pivnicka         |  0.21 |   31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6.| Vachtarcik - Hajek       |  0.13 |   20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7.| Balas - Martynek s.      |  0.07 |   11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8.| Wagner - Wasserbauer     |  0.00 |    0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9.| Zadrazilova - Pirek      | -0.02 |   -3|  13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0.| Korinek - Tauber         | -0.04 |   -5|  1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1.| Hoderova - Kopecky       | -0.05 |   -7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2.| Pismausova - Hozda       | -0.09 |   -9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3.| Netuka - Krivanek        | -0.12 |  -21|  1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4.| Petera - Tyc             | -0.17 |  -25|  1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5.| Formanek - Habetinek     | -0.22 |  -45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6.| Novackova - Heroutova    | -0.24 |  -33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7.| Polansky - Winter        | -0.25 |  -35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8.| Jotov - Svoboda          | -0.27 |  -27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9.| Sidlova - Pisa           | -0.42 |  -25|   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0.| Miro - Horacek           | -0.44 |  -88|  2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1.| Vondrackova - Janecek    | -0.50 |  -69|  13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2.| Sura - Heppner           | -0.54 |  -87|  16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3.| Picmaus - Nyms           | -0.60 |  -60|  10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4.| Cerna - Tegze            | -0.61 |  -60|   9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5.| Wasilewski - Frank       | -1.56 | -217|  139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6.| Dudkova - Barnet         | -1.84 | -257|  1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Malo hrajici: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Slemr - Zadrazil         |  1.90 |   38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2.| Jelinek - Zadrazil       |  1.50 |   15|   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Frank - Petrasek         |  1.35 |   27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4.| Korinek - Pekny          |  1.30 |   13|   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5.| Zdobinska - Galbavy      |  1.02 |   41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6.| Galbavy - Tegze          |  0.90 |   27|   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7.| Janecek - Pisa           |  0.50 |   20|   4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8.| Tegze - Urban            |  0.10 |    2|   2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9.| Vondrackova - Pirek      |  0.04 |    2|   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0.| Krasova - Raboch         |  0.00 |    0|   5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Wasserbauer - Jotov      |       |    0|   3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Vild - Wasserbauer       |       |    0|   10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3.| Svoboda - Vild           | -0.10 |   -1|   10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4.| Krasova - Dudek          | -0.27 |   -8|   30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5.| Hlavac J. - Petrasek     | -0.57 |  -17|   30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6.| Raboch - Dudek           | -1.58 |  -63|   40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7.| Krasova - Picmaus        | -1.70 |  -17|   10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8.| Svoboda - Wasserbauer    | -1.75 |  -70|   40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9.| Hlavac J. - Tegze        | -2.20 |  -22|   10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0.| Svoboda - Wagner         | -2.30 |  -23|   10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1.| Wasilewski - Petrasek    | -2.50 |  -25|   10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2.| Janecek - Pirek          | -2.60 |  -26|   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Wagner - Vild            |       |  -26|   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2:43:00Z</dcterms:created>
  <dc:creator>Kdokoliv</dc:creator>
  <dc:description/>
  <dc:language>en-US</dc:language>
  <cp:lastModifiedBy>Kopřiva Jiří</cp:lastModifiedBy>
  <cp:lastPrinted>2005-01-30T14:31:00Z</cp:lastPrinted>
  <dcterms:modified xsi:type="dcterms:W3CDTF">2005-01-31T12:00:00Z</dcterms:modified>
  <cp:revision>7</cp:revision>
  <dc:subject/>
  <dc:title>           +-------------------------------------------------------+</dc:title>
</cp:coreProperties>
</file>